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, адрес, номер телефона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             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___________________  номер│производител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  модель (класс,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ип, марка)           │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ПОКАЗАНИЙ СУММИРУЮЩИХ ДЕНЕЖНЫХ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УЛИ И РЕГИСТРАЦИИ КОНТРОЛЬНЫХ СЧЕТЧИКОВ КОНТРО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ССОВ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 акт  составлен  комиссией  с участием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ей   организации   (удостоверение  N ___________ 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 г.), которая произвела перевод счетчиков контро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й машины на нули при показани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Показания контрольных счетчиков (отчета ф иска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памяти), регистрирующих количество переводо в показ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│            суммирующих денежных счетчиков на н у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├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до перевода на нули      │  после перев ода на ну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───────────────┼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цифрами    │    прописью    │   цифрами    │  пропис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│        3       │  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</w:t>
      </w:r>
      <w:r>
        <w:rPr/>
        <w:t>и т.д. по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</w:t>
      </w:r>
      <w:r>
        <w:rPr/>
        <w:t>количеству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</w:t>
      </w:r>
      <w:r>
        <w:rPr/>
        <w:t>счетчиков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главного суммирующего денежного 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. ___ коп. (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ифрами        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уб. _____________ ко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КМ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Показания секционных суммирующих денежных счетч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├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│            цифрами           │          пропись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│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и т.д. по количеств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</w:t>
      </w:r>
      <w:r>
        <w:rPr/>
        <w:t>счетчик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оговый инспектор)   ___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работы,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5</Characters>
  <CharactersWithSpaces>6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ереводе показаний суммирующих денежных счетчиков на нули и регистрации контрольных счетчиков контрольно-кассовой машины. Унифицированная форма № КМ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