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1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Форма по ОКУД │    033010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дивидуальный предприниматель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 по ОКПО │    3875148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рганизация, адрес, номер телефона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Петров В.А.                      │ 3057715300001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. Москва, ул. Руставели, д. 3, книжный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магазин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труктурное подразделение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ид деятельности по ОКДП │     52.47.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о - SAMSUNG ER-700RF  ┌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ая ---------------- номер│производителя  │   B7A9807020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а    модель (класс,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тип, марка)         │регистрационный│      1011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ладная программа 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именование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Кассир │        0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АКТ │    1    │ 03.10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ВОДЕ ПОКАЗАНИЙ СУММИРУЮЩИХ ДЕНЕЖНЫХ СЧЕТ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НУЛИ И РЕГИСТРАЦИИ КОНТРОЛЬНЫХ СЧЕТЧИКОВ КОНТРО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ССОВ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составлен  комиссией с участием 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оговый инспектор Инспекции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ющей организации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N 15 САО по г. Москве Лобанова Е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113         26   октября  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стоверение   N -----   от  "--" --------- ---- г.),  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перевод  счетчиков  контрольно-кассовой машины  на ну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казания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6"/>
        <w:gridCol w:w="2294"/>
        <w:gridCol w:w="1891"/>
        <w:gridCol w:w="1755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7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контрольных счетчиков (отчета фискальной    </w:t>
              <w:br/>
              <w:t xml:space="preserve">памяти), регистрирующих количество переводов показаний  </w:t>
              <w:br/>
              <w:t xml:space="preserve">суммирующих денежных счетчиков на нул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еревода на нули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перевода на нули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ятьдесят четыр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а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ния главного суммирующего денежного сч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 195 145             54       Один миллион сто девяно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 руб. --- коп. (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ифрами             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ь тысяч сто сорок пять                  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руб. ------------- ко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КМ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3916"/>
        <w:gridCol w:w="1079"/>
        <w:gridCol w:w="121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7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секционных суммирующих денежных счетчиков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еревода на нули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 перевода</w:t>
              <w:br/>
              <w:t xml:space="preserve">на нули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фрам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исью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47 354,3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миллион сорок семь     </w:t>
              <w:br/>
              <w:t xml:space="preserve">тысяч триста пятьдесят      </w:t>
              <w:br/>
              <w:t>четыре рубля тридцать копее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ль    </w:t>
              <w:br/>
              <w:t xml:space="preserve">руб.    </w:t>
              <w:br/>
              <w:t xml:space="preserve">12 коп.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7 791,1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о сорок семь тысяч семьсот</w:t>
              <w:br/>
              <w:t xml:space="preserve">девяносто один рубль десять </w:t>
              <w:br/>
              <w:t xml:space="preserve">копеек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ль    </w:t>
              <w:br/>
              <w:t xml:space="preserve">руб.    </w:t>
              <w:br/>
              <w:t xml:space="preserve">6 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вод в эксплуатацию контрольно-кассов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SAMSUNG ER-700RF" новым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нтролирующей организации (налоговый инспек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инспектор                                  Лобанова Е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      ________________         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работы,              подпись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ь                                     Петров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      ________________         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работы,              подпись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             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7</Characters>
  <CharactersWithSpaces>4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асьянов А.В.</dc:creator>
  <dc:description/>
  <dc:language>en-US</dc:language>
  <cp:lastModifiedBy/>
  <dcterms:modified xsi:type="dcterms:W3CDTF">2011-10-30T05:33:00Z</dcterms:modified>
  <cp:revision>2</cp:revision>
  <dc:subject>Акт</dc:subject>
  <dc:title>Акт о переводе показаний суммирующих денежных счетчиков на нули и регистрации контрольных счетчиков контрольно-кассовой машины. Унифицированная форма № КМ-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