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по ОКУД │     033010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П Семенов С.А.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ация, адрес, номер телефона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л. Большая Татарская, д. 25, стр. 8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ИНН │   6230000555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596-41-45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Касби-02К       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---------------  номер│производителя  │     1362803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модель (класс,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тип, марка)         │регистрационный│       144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именование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│    02   │ 10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ВОДЕ ПОКАЗАНИЙ СУММИРУЮЩИХ ДЕНЕЖНЫХ 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НУЛИ И РЕГИСТРАЦИИ КОНТРОЛЬНЫХ СЧЕТЧИКОВ КОНТРО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ССОВ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комиссией  с участием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05387           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ющей  организации  (удостоверение  N  ----------  от "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ктября    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  ----   г.),   которая   произвела  перевод  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 - кассовой машины на нули при показа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2294"/>
        <w:gridCol w:w="1891"/>
        <w:gridCol w:w="175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контрольных счетчиков (отчета фискальной    </w:t>
              <w:br/>
              <w:t xml:space="preserve">памяти), регистрирующих количество переводов показаний  </w:t>
              <w:br/>
              <w:t xml:space="preserve">суммирующих денежных счетчиков на нул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еревода на нули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еревода на нул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ль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и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по    </w:t>
              <w:br/>
              <w:t xml:space="preserve">количеству   </w:t>
              <w:br/>
              <w:t xml:space="preserve">счетчико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ния главного суммирующего денежного сч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00 897              35       Сто тысяч восем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руб. --- коп. (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ифрами           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вяносто семь                                 тридцать п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 руб. ------------- ко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КМ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6"/>
        <w:gridCol w:w="405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секционных суммирующих денежных счетчиков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897-35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 тысяч восемьсот девяносто</w:t>
              <w:br/>
              <w:t xml:space="preserve">семь руб. тридцать пять коп.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по количеству        </w:t>
              <w:br/>
              <w:t xml:space="preserve">счетчиков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вентар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оговый инспектор)      г. Москвы      Дорохов    Дорохов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 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работы,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ь         Семенов    Семенов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------------ 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ассир                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            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5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аличевская Е.</dc:creator>
  <dc:description/>
  <dc:language>en-US</dc:language>
  <cp:lastModifiedBy/>
  <dcterms:modified xsi:type="dcterms:W3CDTF">2011-10-30T05:33:00Z</dcterms:modified>
  <cp:revision>2</cp:revision>
  <dc:subject>Акт</dc:subject>
  <dc:title>Акт о переводе показаний суммирующих денежных счетчиков на нули и регистрации контрольных счетчиков контрольно-кассовой машины. Унифицированная форма № КМ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