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18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   Код по ОКУД │090301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ЕРЕВОДЕ ПОКАЗАНИЙ СУММИРУЮЩИХ ДЕНЕЖНЫХ СЧЕТЧ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НУЛИ И РЕГИСТРАЦИИ КОНТРОЛЬНЫХ СЧЕТЧИКОВ КАС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вышестоящей организ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N ________________ о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 ___________________ Ст. бухгалте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. кассир _________________ Кассир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перевод счетчика кассового аппарата N  ______________  клас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ип) _________________________ на нули при показан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 контрольного  счетчика,  регистрирующего количество пере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й суммирующих счетчиков на ну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 перевода на нул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ле перевода на нул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главного суммирующего денежного счетчика _______ руб. ___ ко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УД 090301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секционных суммирующих денежных счетчик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         Цифрами              │           прописью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┬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              │             т.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┼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              │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┼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              │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┼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│               │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 т.д. - количество строк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личеству счетч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вышестоящей организации _________ Бухгалтер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_________________ Ст. кассир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ассир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50</Characters>
  <CharactersWithSpaces>2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Министерство торговли РСФСР</dc:creator>
  <dc:description/>
  <dc:language>en-US</dc:language>
  <cp:lastModifiedBy/>
  <dcterms:modified xsi:type="dcterms:W3CDTF">2011-10-30T05:33:00Z</dcterms:modified>
  <cp:revision>2</cp:revision>
  <dc:subject>Акт</dc:subject>
  <dc:title>Акт о переводе показаний суммирующих денежных счетчиков на нули и регистрации контрольных счетчиков кассового аппарата. Специализированная форма № 18-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