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Правительство Москвы</dc:creator>
  <dc:description/>
  <dc:language>en-US</dc:language>
  <cp:lastModifiedBy/>
  <dcterms:modified xsi:type="dcterms:W3CDTF">2011-10-30T05:33:00Z</dcterms:modified>
  <cp:revision>2</cp:revision>
  <dc:subject>Акт</dc:subject>
  <dc:title>Акт о подключении ТВК технических средств связи (приложение к типовому договору на оказание услуг по трансляции телевизионных программ по единому городскому телевизионному каналу в городских сетях кабельного телеви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