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ОРГ-2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.12.1998 N 13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│  </w:t>
      </w:r>
      <w:r>
        <w:rPr/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</w:t>
      </w:r>
      <w:r>
        <w:rPr/>
        <w:t>Форма по ОКУД │033022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 по ОКПО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</w:t>
      </w:r>
      <w:r>
        <w:rPr/>
        <w:t>организация,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_____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структурное подразделение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</w:t>
      </w:r>
      <w:r>
        <w:rPr/>
        <w:t>Вид деятельности по ОКДП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┌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</w:t>
      </w:r>
      <w:r>
        <w:rPr/>
        <w:t>Номер │камера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├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│</w:t>
      </w:r>
      <w:r>
        <w:rPr/>
        <w:t>секция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</w:t>
      </w:r>
      <w:r>
        <w:rPr/>
        <w:t>приказ, распоряжение   ├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снование составления акта -------------------------│ номер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</w:t>
      </w:r>
      <w:r>
        <w:rPr/>
        <w:t>ненужное зачеркнуть    ├───────┼──┬──┬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│ </w:t>
      </w:r>
      <w:r>
        <w:rPr/>
        <w:t>дата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└───────┼──┴──┴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</w:t>
      </w:r>
      <w:r>
        <w:rPr/>
        <w:t>Вид операции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└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┌─────────┬───────────┐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  </w:t>
      </w:r>
      <w:r>
        <w:rPr/>
        <w:t>Номер  │    Дата   │         Руководител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</w:t>
      </w:r>
      <w:r>
        <w:rPr/>
        <w:t>документа│составления│      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├─────────┼───────────┤          </w:t>
      </w:r>
      <w:r>
        <w:rPr/>
        <w:t>должнос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АКТ │         │           │ _______ 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└─────────┴───────────┘ </w:t>
      </w:r>
      <w:r>
        <w:rPr/>
        <w:t>подпись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ПОДРАБОТКЕ, ПОДСОРТИРОВК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ЕРЕТАРИВАНИИ ТОВАРОВ                   "__"________ 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одработку,      подсортировк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акт составлен на 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ненужное зачеркну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тари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 това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ного "__"____________ ____ г. по _________________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дата               товарный докум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упления от "__"________ ____ г. от поставщика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наименование, адрес, номер телеф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езультате выполнения операции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указать наименование оп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азалось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2-я страница формы N ТОРГ-2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4320" w:type="dxa"/>
        <w:jc w:val="left"/>
        <w:tblInd w:w="49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"/>
        <w:gridCol w:w="251"/>
        <w:gridCol w:w="501"/>
        <w:gridCol w:w="55"/>
        <w:gridCol w:w="258"/>
        <w:gridCol w:w="313"/>
        <w:gridCol w:w="374"/>
        <w:gridCol w:w="127"/>
        <w:gridCol w:w="375"/>
        <w:gridCol w:w="439"/>
        <w:gridCol w:w="4"/>
        <w:gridCol w:w="434"/>
        <w:gridCol w:w="375"/>
      </w:tblGrid>
      <w:tr>
        <w:trPr>
          <w:trHeight w:val="240" w:hRule="atLeast"/>
          <w:cantSplit w:val="true"/>
        </w:trPr>
        <w:tc>
          <w:tcPr>
            <w:tcW w:w="10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вар      </w:t>
            </w:r>
          </w:p>
        </w:tc>
        <w:tc>
          <w:tcPr>
            <w:tcW w:w="81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 </w:t>
              <w:br/>
              <w:t xml:space="preserve">измерения  </w:t>
            </w:r>
          </w:p>
        </w:tc>
        <w:tc>
          <w:tcPr>
            <w:tcW w:w="244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дано в ______________________________</w:t>
            </w:r>
          </w:p>
        </w:tc>
      </w:tr>
      <w:tr>
        <w:trPr>
          <w:trHeight w:val="230" w:hRule="atLeast"/>
          <w:cantSplit w:val="true"/>
        </w:trPr>
        <w:tc>
          <w:tcPr>
            <w:tcW w:w="81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2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814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рт</w:t>
              <w:br/>
              <w:t>(ка-</w:t>
              <w:br/>
              <w:t xml:space="preserve">те- </w:t>
              <w:br/>
              <w:t xml:space="preserve">го- </w:t>
              <w:br/>
              <w:t>рия)</w:t>
            </w:r>
          </w:p>
        </w:tc>
        <w:tc>
          <w:tcPr>
            <w:tcW w:w="87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</w:r>
          </w:p>
        </w:tc>
        <w:tc>
          <w:tcPr>
            <w:tcW w:w="125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са, кг      </w:t>
            </w:r>
          </w:p>
        </w:tc>
      </w:tr>
      <w:tr>
        <w:trPr>
          <w:trHeight w:val="230" w:hRule="atLeast"/>
          <w:cantSplit w:val="true"/>
        </w:trPr>
        <w:tc>
          <w:tcPr>
            <w:tcW w:w="81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</w:r>
          </w:p>
        </w:tc>
        <w:tc>
          <w:tcPr>
            <w:tcW w:w="31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 xml:space="preserve">по </w:t>
              <w:br/>
              <w:t>ОКЕИ</w:t>
            </w:r>
          </w:p>
        </w:tc>
        <w:tc>
          <w:tcPr>
            <w:tcW w:w="31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6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2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одном</w:t>
              <w:br/>
              <w:t xml:space="preserve">месте 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,</w:t>
              <w:br/>
              <w:t xml:space="preserve">штук 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рутто</w:t>
            </w:r>
          </w:p>
        </w:tc>
        <w:tc>
          <w:tcPr>
            <w:tcW w:w="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ра 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тто</w:t>
            </w:r>
          </w:p>
        </w:tc>
      </w:tr>
      <w:tr>
        <w:trPr>
          <w:trHeight w:val="240" w:hRule="atLeast"/>
          <w:cantSplit w:val="true"/>
        </w:trPr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</w:tr>
      <w:tr>
        <w:trPr>
          <w:trHeight w:val="240" w:hRule="atLeast"/>
          <w:cantSplit w:val="true"/>
        </w:trPr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80" w:hRule="atLeast"/>
          <w:cantSplit w:val="true"/>
        </w:trPr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  </w:t>
              <w:br/>
              <w:t>т.д.</w:t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3-я страница формы N ТОРГ-2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674"/>
        <w:gridCol w:w="811"/>
        <w:gridCol w:w="809"/>
        <w:gridCol w:w="811"/>
        <w:gridCol w:w="810"/>
        <w:gridCol w:w="944"/>
        <w:gridCol w:w="1080"/>
        <w:gridCol w:w="1216"/>
        <w:gridCol w:w="1484"/>
      </w:tblGrid>
      <w:tr>
        <w:trPr>
          <w:trHeight w:val="240" w:hRule="atLeast"/>
          <w:cantSplit w:val="true"/>
        </w:trPr>
        <w:tc>
          <w:tcPr>
            <w:tcW w:w="5534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учено от (из) _______________________</w:t>
              <w:br/>
              <w:t xml:space="preserve">наименование      </w:t>
              <w:br/>
              <w:t xml:space="preserve">операции   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етная</w:t>
              <w:br/>
              <w:t xml:space="preserve">цена, </w:t>
              <w:br/>
              <w:t xml:space="preserve">руб. </w:t>
              <w:br/>
              <w:t xml:space="preserve">коп.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ери (отходы)  </w:t>
            </w:r>
          </w:p>
        </w:tc>
      </w:tr>
      <w:tr>
        <w:trPr>
          <w:trHeight w:val="240" w:hRule="atLeast"/>
          <w:cantSplit w:val="true"/>
        </w:trPr>
        <w:tc>
          <w:tcPr>
            <w:tcW w:w="5534" w:type="dxa"/>
            <w:gridSpan w:val="7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-</w:t>
              <w:br/>
              <w:t xml:space="preserve">тво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 </w:t>
              <w:br/>
              <w:t>руб. коп.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рт</w:t>
              <w:br/>
              <w:t>(ка-</w:t>
              <w:br/>
              <w:t xml:space="preserve">те- </w:t>
              <w:br/>
              <w:t xml:space="preserve">го- </w:t>
              <w:br/>
              <w:t>рия)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33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са, кг        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 xml:space="preserve">од- </w:t>
              <w:br/>
              <w:t xml:space="preserve">ном </w:t>
              <w:br/>
              <w:t>мес-</w:t>
              <w:br/>
              <w:t xml:space="preserve">те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,</w:t>
              <w:br/>
              <w:t xml:space="preserve">штук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рут-</w:t>
              <w:br/>
              <w:t xml:space="preserve">то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р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тто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   </w:t>
              <w:br/>
              <w:t>зачис-</w:t>
              <w:br/>
              <w:t xml:space="preserve">тки  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   </w:t>
              <w:br/>
              <w:t xml:space="preserve">т.д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4-я страница формы N ТОРГ-2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 хранения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ы образования отходов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ходы подлежат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указать подроб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  члены  комиссии  предупреждены  об  ответственности за подпис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а, содержащего данные, не соответствующие действитель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__________________ 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олжность      подпись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 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олжность      подпись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 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олжность      подпись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 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олжность      подпись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 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олжность      подпись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 в количестве _________________ принял на ответственное хран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ий складом (кладовщик, бригадир)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расшифровка подпис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2</Words>
  <Characters>5704</Characters>
  <CharactersWithSpaces>48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3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05:33:00Z</dcterms:modified>
  <cp:revision>2</cp:revision>
  <dc:subject>Акт</dc:subject>
  <dc:title>Акт о подработке, подсортировке, перетаривании товаров. Унифицированная форма № ТОРГ-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