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о пога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ракованных специальных знаков (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поштучном  пересчете  специальных  знаков (марок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 бюллетеней   на   выборах 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было обнаруже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ованных специальных  знаков  (марок),  расположенных на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. Брак   заключается  в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у выбр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ракованные специальные знаки (марки) в количеств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погашены путем перечеркивания без отделения от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комиссии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гашении бракованных специальных знаков (марок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