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знаков (марок) для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ллетеней на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гашении бракованных специальных знаков (маро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збирательных бюллетеней на выборах депу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Актом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  поштучном  пересчете  специальных  знаков (марок)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бюллетеней на выборах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Собрания  Российской  Федерации  пятого  созыва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личеств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ованных специальных знаков (марок),  расположенных  на 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 Брак заключается в следующем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причину выбрак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Бракованные специальные знаки (марки) в количестве ___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ы путем перечеркивания без отделения от ли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рритори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иссии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лены комиссии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ремя) ____ часов ____ мин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огашении бракованных специальных знаков (марок) для избирательных бюллетеней на выборах депутатов Государственной думы Федерального Собрания Российской Федерации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