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остановлением Центризбиркома РФ от 08.12.2010 N 230/1508-5, в котором приведена данная форма, до 1 июня 2011 года применяется на выборах депутатов законодательных (представительных) органов государственной власти Курской и Тверской областей, на выборах главы муниципального образования Кавалеровского муниципального района Приморского края, проводимых в единый день голосования 13 марта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ере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епительных удостовер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ым комиссиям, комисс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ферендума и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епительных удостовер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декабря 2010 года N 230/1508-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КТ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огашении неиспользованных открепительных удостовер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 отрывными талонами для голосования на выборах Прези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ата выб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избирательной комиссии)               (часы, мину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" ________ 201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 члены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и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 требованиями  пункта  8  статьи  68 Федерального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 выборах  Президента  Российской  Федерации"  погасили  неиспользов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епительные удостоверения с отрывными талонами в количестве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N _________________________ по N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избирательной комиссии)   (подпись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(фамилия, инициал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Настоящий акт имеют право подписать лица, присутствующие (на основании ст. 23 Федерального закона "О выборах Президента Российской Федерации") при погашении открепительных удостовер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2</Words>
  <Characters>2693</Characters>
  <CharactersWithSpaces>22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0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20:20:00Z</dcterms:modified>
  <cp:revision>2</cp:revision>
  <dc:subject>Акт</dc:subject>
  <dc:title>Акт о погашении неиспользованных открепительных удостоверений с отрывными талонами для голосования на выборах Президен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