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финансового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получении на ответ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е материалов по результатам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партаменту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430"/>
        <w:gridCol w:w="2296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выполненного </w:t>
              <w:br/>
              <w:t xml:space="preserve">государственного     </w:t>
              <w:br/>
              <w:t xml:space="preserve">контракта, наименование, </w:t>
              <w:br/>
              <w:t xml:space="preserve">шифр темы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</w:t>
              <w:br/>
              <w:t>хранение, Ф.И.О.,</w:t>
              <w:br/>
              <w:t xml:space="preserve">должность, номер </w:t>
              <w:br/>
              <w:t>кабинета, телефо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четных </w:t>
              <w:br/>
              <w:t xml:space="preserve">материалов   </w:t>
              <w:br/>
              <w:t>(количество де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режиме</w:t>
              <w:br/>
              <w:t>хра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 Департам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министратор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лучении на ответственное хранение материалов по результатам выполнения научно-исследовательских и опытно-конструкторских работ по Департаменту — администратору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