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ОМЕЩЕНИИ НЕСОВЕРШЕННОЛЕТНЕГО В СПЕЦИАЛИЗ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Е ДЛЯ НЕСОВЕРШЕННОЛЕТНИХ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ЦИАЛЬНОЙ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специальное 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трудника горрайлин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несовершеннолетнег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дата и место рождения, место жительства,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снования доставления несовершеннолетн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делающие необходимым помещение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пециализированное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унктом  2  статьи  13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х   системы  профилактики  безнадзорности  и 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" несовершеннолетне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стить в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ициалы, 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перативного дежурного горрайлин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мещении несовершеннолетнего в специализированное учреждение для несовершеннолетних, нуждающихся в социальной реабил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