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сете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_____________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троитель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на строительств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вид строительства и 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мом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трои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скопку  траншеи,  котлована  попадает  кабельная  кан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земный кабель)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едприятия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анализации (каб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крытую  канализацию  (кабель)  необходимо  подвесить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требованиям Госкомитета РФ по связи и информа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одвески требуются следу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и рабочую силу для подвески предоставля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ои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й надзор и выполнение специальных работ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прове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согласован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был, не был)                      (составлен, не состав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иемки-сдачи обозначения трассы от ______________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работы проводились без письменного соглас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эксплуатирующей кабельную линию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 вызовом или в отсутствие представителя владельца ли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ый простой связей (в канало-часах, в телефоно-часах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 материальный ущерб (в тыс. руб.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если к мо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акта ущерб подпис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реждение линейных сооружений допущен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ключение комиссии с указанием конкретных нарушений "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храны линий и сооружений связи 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                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2</Characters>
  <CharactersWithSpaces>2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5:33:00Z</dcterms:modified>
  <cp:revision>2</cp:revision>
  <dc:subject>Акт</dc:subject>
  <dc:title>Акт о попадании в раскопку траншеи, котлована кабельной канализации (подземного каб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