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рганизация, адрес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именование, адрес, номер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елефона, банковские реквизиты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 │         │          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РЧЕ, БОЕ, ЛОМЕ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ЫХ ЦЕННОСТЕЙ                   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произвела осмотр товарно-материальных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ностей, подлежащих уценке (списанию)               Код │ 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ледствие __________________________________________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61"/>
        <w:gridCol w:w="338"/>
        <w:gridCol w:w="11"/>
        <w:gridCol w:w="583"/>
        <w:gridCol w:w="227"/>
        <w:gridCol w:w="196"/>
        <w:gridCol w:w="424"/>
        <w:gridCol w:w="54"/>
        <w:gridCol w:w="370"/>
        <w:gridCol w:w="440"/>
        <w:gridCol w:w="68"/>
        <w:gridCol w:w="508"/>
        <w:gridCol w:w="100"/>
        <w:gridCol w:w="324"/>
        <w:gridCol w:w="486"/>
        <w:gridCol w:w="23"/>
        <w:gridCol w:w="423"/>
        <w:gridCol w:w="364"/>
        <w:gridCol w:w="145"/>
        <w:gridCol w:w="508"/>
        <w:gridCol w:w="508"/>
        <w:gridCol w:w="594"/>
      </w:tblGrid>
      <w:tr>
        <w:trPr>
          <w:trHeight w:val="240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мате-     </w:t>
              <w:br/>
              <w:t xml:space="preserve">риальные ценности </w:t>
            </w:r>
          </w:p>
        </w:tc>
        <w:tc>
          <w:tcPr>
            <w:tcW w:w="10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ти- </w:t>
              <w:br/>
              <w:t xml:space="preserve">кул </w:t>
              <w:br/>
              <w:t xml:space="preserve">то- </w:t>
              <w:br/>
              <w:t xml:space="preserve">ва- </w:t>
              <w:br/>
              <w:t xml:space="preserve">ра  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  <w:br/>
              <w:t>(ка-</w:t>
              <w:br/>
              <w:t xml:space="preserve">те- </w:t>
              <w:br/>
              <w:t xml:space="preserve">го- </w:t>
              <w:br/>
              <w:t>рия)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  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ценке   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скид-</w:t>
              <w:br/>
              <w:t xml:space="preserve">ки   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а  </w:t>
              <w:br/>
              <w:t>дефек-</w:t>
              <w:br/>
              <w:t xml:space="preserve">та    </w:t>
            </w:r>
          </w:p>
        </w:tc>
      </w:tr>
      <w:tr>
        <w:trPr>
          <w:trHeight w:val="230" w:hRule="atLeast"/>
          <w:cantSplit w:val="true"/>
        </w:trPr>
        <w:tc>
          <w:tcPr>
            <w:tcW w:w="16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вая </w:t>
              <w:b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   </w:t>
              <w:br/>
              <w:t>новой</w:t>
              <w:br/>
              <w:t>цене,</w:t>
              <w:br/>
              <w:t xml:space="preserve">руб. </w:t>
              <w:br/>
              <w:t xml:space="preserve">коп. 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цен-</w:t>
              <w:br/>
              <w:t xml:space="preserve">ки,  </w:t>
              <w:br/>
              <w:t xml:space="preserve">руб. </w:t>
              <w:br/>
              <w:t xml:space="preserve">коп. </w:t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характеристика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ы порчи, боя, лома ____________________________  Ко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наименование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че, бое, л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и в ------------------- являют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нужное зачеркнуть            должность,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приходовать утиль (ло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2"/>
        <w:gridCol w:w="319"/>
        <w:gridCol w:w="297"/>
        <w:gridCol w:w="479"/>
        <w:gridCol w:w="169"/>
        <w:gridCol w:w="174"/>
        <w:gridCol w:w="411"/>
        <w:gridCol w:w="479"/>
        <w:gridCol w:w="479"/>
        <w:gridCol w:w="274"/>
        <w:gridCol w:w="342"/>
      </w:tblGrid>
      <w:tr>
        <w:trPr>
          <w:trHeight w:val="240" w:hRule="atLeast"/>
          <w:cantSplit w:val="true"/>
        </w:trPr>
        <w:tc>
          <w:tcPr>
            <w:tcW w:w="1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ь (лом)         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- </w:t>
              <w:br/>
              <w:t xml:space="preserve">ный ор- </w:t>
              <w:br/>
              <w:t xml:space="preserve">дер     </w:t>
            </w:r>
          </w:p>
        </w:tc>
      </w:tr>
      <w:tr>
        <w:trPr>
          <w:trHeight w:val="120" w:hRule="atLeast"/>
          <w:cantSplit w:val="true"/>
        </w:trPr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но-</w:t>
              <w:br/>
              <w:t xml:space="preserve">менкла- </w:t>
              <w:br/>
              <w:t xml:space="preserve">турный  </w:t>
              <w:br/>
              <w:t xml:space="preserve">номер)  </w:t>
            </w:r>
          </w:p>
        </w:tc>
        <w:tc>
          <w:tcPr>
            <w:tcW w:w="8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2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члены  комиссии  предупреждены  об 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руководител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ценить, с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ыше материалы (товары)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рчи, боя, 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------------------- отнести на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нужное зачеркнуть                     указать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бестоимость, прибыль, материально ответств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ь (лом) оприходовать в сумме 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   негодные     товарно-материальные     ценности      в 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. __ коп. уничтожены в присутств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или вывезены на свалк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л __________________ 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1</Characters>
  <CharactersWithSpaces>4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3:00Z</dcterms:modified>
  <cp:revision>2</cp:revision>
  <dc:subject>Акт</dc:subject>
  <dc:title>Акт о порче, бое, ломе товарно-материальных ценностей. Унифицированная форма № ТОРГ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