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03302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ОО "Альянс", г. Омск, ул. 2-я Совхозная, 6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рганизация, адрес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4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ОО "Продукты питания", г. Омск,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ул. 75-й Гв. бригады, 80,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телефон 58-18-91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р/сч 407 0281024500011314 в Омском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СБ N 8634 по Омской обл.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------------------------------------- по ОКПО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, адрес, номер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телефона, банковские реквизиты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┤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 17   │ 15.09.2008│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┘ </w:t>
      </w:r>
      <w:r>
        <w:rPr/>
        <w:t>Кирсанов    А.И. Кирс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РЧЕ, БОЕ, ЛОМЕ ТОВАРНО -        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ЬНЫХ ЦЕННОСТЕЙ      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5  сен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--" 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я произвела осмотр товарно - материальных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ностей, подлежащих уценке (списанию)           Код │    xx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деформации банок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6"/>
        <w:gridCol w:w="405"/>
        <w:gridCol w:w="324"/>
        <w:gridCol w:w="485"/>
        <w:gridCol w:w="81"/>
        <w:gridCol w:w="406"/>
        <w:gridCol w:w="405"/>
        <w:gridCol w:w="53"/>
        <w:gridCol w:w="513"/>
        <w:gridCol w:w="298"/>
        <w:gridCol w:w="189"/>
        <w:gridCol w:w="485"/>
        <w:gridCol w:w="135"/>
        <w:gridCol w:w="433"/>
        <w:gridCol w:w="485"/>
        <w:gridCol w:w="27"/>
        <w:gridCol w:w="460"/>
        <w:gridCol w:w="566"/>
        <w:gridCol w:w="487"/>
        <w:gridCol w:w="485"/>
        <w:gridCol w:w="1"/>
        <w:gridCol w:w="567"/>
      </w:tblGrid>
      <w:tr>
        <w:trPr>
          <w:trHeight w:val="240" w:hRule="atLeast"/>
          <w:cantSplit w:val="true"/>
        </w:trPr>
        <w:tc>
          <w:tcPr>
            <w:tcW w:w="19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но - материальные</w:t>
              <w:br/>
              <w:t xml:space="preserve">ценности       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ти- </w:t>
              <w:br/>
              <w:t xml:space="preserve">кул </w:t>
              <w:br/>
              <w:t xml:space="preserve">то- </w:t>
              <w:br/>
              <w:t xml:space="preserve">ва- </w:t>
              <w:br/>
              <w:t xml:space="preserve">ра  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 </w:t>
              <w:br/>
              <w:t>(кате-</w:t>
              <w:br/>
              <w:t>гория)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ая  </w:t>
              <w:b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ценке    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скид-</w:t>
              <w:br/>
              <w:t xml:space="preserve">ки   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а  </w:t>
              <w:br/>
              <w:t>дефек-</w:t>
              <w:br/>
              <w:t xml:space="preserve">та    </w:t>
            </w:r>
          </w:p>
        </w:tc>
      </w:tr>
      <w:tr>
        <w:trPr>
          <w:trHeight w:val="120" w:hRule="atLeast"/>
          <w:cantSplit w:val="true"/>
        </w:trPr>
        <w:tc>
          <w:tcPr>
            <w:tcW w:w="194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</w:t>
              <w:br/>
              <w:t>цена,</w:t>
              <w:br/>
              <w:t>руб.</w:t>
              <w:br/>
              <w:t>коп.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по    </w:t>
              <w:br/>
              <w:t xml:space="preserve">новой </w:t>
              <w:br/>
              <w:t xml:space="preserve">цене, </w:t>
              <w:br/>
              <w:t xml:space="preserve">руб.  </w:t>
              <w:br/>
              <w:t xml:space="preserve">коп.  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цен-</w:t>
              <w:br/>
              <w:t xml:space="preserve">ки,  </w:t>
              <w:br/>
              <w:t xml:space="preserve">руб. </w:t>
              <w:br/>
              <w:t xml:space="preserve">коп. </w:t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характеристика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т        </w:t>
              <w:br/>
              <w:t xml:space="preserve">абрикосовый   </w:t>
              <w:br/>
              <w:t xml:space="preserve">850 г ж/б    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-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-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8-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-0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ятие</w:t>
              <w:br/>
              <w:t xml:space="preserve">бано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-00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8-00</w:t>
            </w:r>
          </w:p>
        </w:tc>
        <w:tc>
          <w:tcPr>
            <w:tcW w:w="2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-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ушение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мещения това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складе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ы порчи, боя, лома ------------------------  Код │    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аименование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рче, бое, ломе             грузчик Митин В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ми в ------------------- являются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нужное зачеркнуть         должность, 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иходовать утиль (л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18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4"/>
        <w:gridCol w:w="397"/>
        <w:gridCol w:w="182"/>
        <w:gridCol w:w="451"/>
        <w:gridCol w:w="42"/>
        <w:gridCol w:w="280"/>
        <w:gridCol w:w="386"/>
        <w:gridCol w:w="322"/>
        <w:gridCol w:w="322"/>
        <w:gridCol w:w="258"/>
        <w:gridCol w:w="321"/>
      </w:tblGrid>
      <w:tr>
        <w:trPr>
          <w:trHeight w:val="240" w:hRule="atLeast"/>
          <w:cantSplit w:val="true"/>
        </w:trPr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ь (лом)         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- </w:t>
              <w:br/>
              <w:t xml:space="preserve">ный ор- </w:t>
              <w:br/>
              <w:t xml:space="preserve">дер     </w:t>
            </w:r>
          </w:p>
        </w:tc>
      </w:tr>
      <w:tr>
        <w:trPr>
          <w:trHeight w:val="120" w:hRule="atLeast"/>
          <w:cantSplit w:val="true"/>
        </w:trPr>
        <w:tc>
          <w:tcPr>
            <w:tcW w:w="1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но-</w:t>
              <w:br/>
              <w:t xml:space="preserve">менкла- </w:t>
              <w:br/>
              <w:t xml:space="preserve">турный  </w:t>
              <w:br/>
              <w:t xml:space="preserve">номер)  </w:t>
            </w:r>
          </w:p>
        </w:tc>
        <w:tc>
          <w:tcPr>
            <w:tcW w:w="7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18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члены  комиссии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м. директора    Иванова   А.С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кладовщик      Глушко     Е.Н. Глуш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руководител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ценить, с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ыше материалы (товары)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рчи, боя, лома                    винов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------------------- отнести на счет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нужное зачеркнуть                   указать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итина В.Е. с удержанием из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ебестоимость, прибыль, материально ответств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вяносто два                                      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ь (лом) оприходовать в сумме 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 негодные   товарно   -   материальные   ценности   в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уб. __ коп. уничтожены в присутств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ли  вывезены  на   свалку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 _____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ухгалтер     Карелина    А.Г. Каре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извел ------------------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51</Characters>
  <CharactersWithSpaces>5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Семенихин В.В.</dc:creator>
  <dc:description/>
  <dc:language>en-US</dc:language>
  <cp:lastModifiedBy/>
  <dcterms:modified xsi:type="dcterms:W3CDTF">2011-10-30T05:33:00Z</dcterms:modified>
  <cp:revision>2</cp:revision>
  <dc:subject>Акт</dc:subject>
  <dc:title>Акт о порче, бое, ломе товарно-материальных ценностей. Унифицированная форма № ТОРГ-1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