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Г, утвержденная Приказом Минфина РФ от 13.12.1993 N 12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1993 г. N 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-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иниц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ОРЧЕ ИМУЩЕСТВА ГОСТИ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_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следующее : Гр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сумм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работников гостиниц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лица, причинившего ущер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р. _____________________________ Получен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рченные вещ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)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финансов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орче имущества гостиницы. Форма № 9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