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 для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рче специальных знаков (марок) для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юллетеней на выборах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ая избирательная комиссия избиратель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место нахождения: наименование субъект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йон, населенный пункт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 использовании специальных знаков (марок) испорчен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. Причина порчи   специальных   знаков   (марок)   заклю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ричину пор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спорченные специальные знаки (марки) в количеств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 (лист N _______) &lt;*&gt; прикладываются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комиссии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лены комиссии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 часов ___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омер листа, на котором располагались марки. Сам лист передается в территориальную избирательную комиссию в соответствии с пунктом 6.5 настоящего Поряд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орче специальных знаков (марок) для избирательных бюллетеней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