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рче специальных знаков (марок) для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юллетеней на выборах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избирательная комиссия избиратель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место нахождения: наименование субъект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йон, населенный пункт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использовании  специальных  знаков  (марок) испор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штук. Причина порчи специальных знаков (марок) заключ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ричину пор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спорченные  специальные  знаки  (марки) в количеств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(лист N ______) &lt;*&gt; прикладываются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 часов __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мер листа, на котором располагались марки. Сам лист передается в территориальную избирательную комиссию в соответствии с пунктом 6.5 настоящего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рче специальных знаков (марок) для избирательных бюллетен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