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здрав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4.05.1998 N 98/12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А-2.18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дпись)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"___"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Наименование организации 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Отдел 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РЧЕ ТОВАРНО - МАТЕРИАЛЬНЫХ ЦЕННОСТЕ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 "___"________________ 19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иссия в составе: председатель________________________________, члены комиссии _______________________________________________________ на основании приказа от ______________ N _________________ составила настоящий акт в том, что указанные ниже ценности, хранившиеся в аптеке, пришли в негодность и подлежат списанию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┬──────┬──────┬──────┬─────┬─────┬───────────────────┬─────────────────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</w:t>
      </w:r>
      <w:r>
        <w:rPr>
          <w:sz w:val="16"/>
          <w:szCs w:val="16"/>
        </w:rPr>
        <w:t>N │Номер,│Наиме-│Едини-│Серия│Коли-│    Стоимость      │     Когда и откуда    │Причины и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/п│ код  │нова- │ца из-│     │чест-│                   │        поступили      │ характер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│ </w:t>
      </w:r>
      <w:r>
        <w:rPr>
          <w:sz w:val="16"/>
          <w:szCs w:val="16"/>
        </w:rPr>
        <w:t>ОКП  │ние   │мере- │     │во   ├─────────┬─────────┼────────┬────┬────┬────┤  порчи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</w:t>
      </w:r>
      <w:r>
        <w:rPr>
          <w:sz w:val="16"/>
          <w:szCs w:val="16"/>
        </w:rPr>
        <w:t>цен-  │ния   │     │     │розничная│ оптовая │  счет  │пос-│дата│срок│(лом, бой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</w:t>
      </w:r>
      <w:r>
        <w:rPr>
          <w:sz w:val="16"/>
          <w:szCs w:val="16"/>
        </w:rPr>
        <w:t>ностей│      │     │     ├────┬────┼────┬────┼───┬────┤тав-│вы- │год-│  и т.д.)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  │      │     │     │</w:t>
      </w:r>
      <w:r>
        <w:rPr>
          <w:sz w:val="16"/>
          <w:szCs w:val="16"/>
        </w:rPr>
        <w:t>цена│сум-│цена│сум-│но-│дата│щик │пус-│нос-│ N и дат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│      │      │      │     │     │    │</w:t>
      </w:r>
      <w:r>
        <w:rPr>
          <w:sz w:val="16"/>
          <w:szCs w:val="16"/>
        </w:rPr>
        <w:t>ма  │    │ма  │мер│    │    │ка  │ти  │заключ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┴──────┴──────┴──────┴─────┴─────┴────┴────┴────┴────┴───┴────┴────┴────┴───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Итого:    x     x     x          x         x       x     x    x    x       x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Итого по акту _______________ наименование на сумму _______________ руб. _______ коп. 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</w:t>
      </w:r>
      <w:r>
        <w:rPr>
          <w:sz w:val="16"/>
          <w:szCs w:val="16"/>
        </w:rPr>
        <w:t>(количество                           (прописью по розничным ценам или по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</w:t>
      </w:r>
      <w:r>
        <w:rPr>
          <w:sz w:val="16"/>
          <w:szCs w:val="16"/>
        </w:rPr>
        <w:t>прописью)                                   ценам приобретения)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дседатель комиссии    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</w:t>
      </w:r>
      <w:r>
        <w:rPr>
          <w:sz w:val="16"/>
          <w:szCs w:val="16"/>
        </w:rPr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</w:t>
      </w:r>
      <w:r>
        <w:rPr>
          <w:sz w:val="16"/>
          <w:szCs w:val="16"/>
        </w:rPr>
        <w:t>(подпись)      (Ф.И.О.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87</Words>
  <Characters>2588</Characters>
  <CharactersWithSpaces>2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5:33:00Z</dcterms:modified>
  <cp:revision>2</cp:revision>
  <dc:subject>Акт</dc:subject>
  <dc:title>Акт о порче товарно-материальных ценностей. Форма № А-2.1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