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зированная форма N 7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     Код по ОКУД    │0903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АКТ N __________               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 ПОРЧЕ, БОЕ, ЛОМЕ ТОВАРА, МАТЕРИАЛА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 "__" ________ 19__ г.            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в составе: _____________________ произвела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   товаров  (материалов),  подлежащих  уценк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писанию) вследствие _______________. В результате   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а оказалось: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810"/>
        <w:gridCol w:w="539"/>
        <w:gridCol w:w="676"/>
        <w:gridCol w:w="675"/>
        <w:gridCol w:w="674"/>
        <w:gridCol w:w="810"/>
        <w:gridCol w:w="811"/>
        <w:gridCol w:w="809"/>
        <w:gridCol w:w="810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,   </w:t>
              <w:br/>
              <w:t xml:space="preserve">материала, 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ей- </w:t>
              <w:br/>
              <w:t xml:space="preserve">ску-  </w:t>
              <w:br/>
              <w:t xml:space="preserve">ранта </w:t>
              <w:br/>
              <w:t xml:space="preserve">и до- </w:t>
              <w:br/>
              <w:t>полне-</w:t>
              <w:br/>
              <w:t xml:space="preserve">ния к </w:t>
              <w:br/>
              <w:t xml:space="preserve">нем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-</w:t>
              <w:br/>
              <w:t xml:space="preserve">кул  </w:t>
              <w:br/>
              <w:t xml:space="preserve">или  </w:t>
              <w:br/>
              <w:t>номер</w:t>
              <w:br/>
              <w:t xml:space="preserve">по   </w:t>
              <w:br/>
              <w:t>прей-</w:t>
              <w:br/>
              <w:t xml:space="preserve">ску- </w:t>
              <w:br/>
              <w:t>ранту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>ра,</w:t>
              <w:br/>
              <w:t>ма-</w:t>
              <w:br/>
              <w:t>те-</w:t>
              <w:br/>
              <w:t>ри-</w:t>
              <w:br/>
              <w:t>ал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ценк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цен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скид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число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ая</w:t>
              <w:br/>
              <w:t xml:space="preserve">це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9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дефекта това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актированного товара (материала) ______________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чи и бо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 Акт утверждаю, потери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. __ коп.  отнести  за  сче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 19__ г. Весь негодны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ьзованию  товар  (материал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сумме 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ничтожен  в   присутствии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утем ________ или вывезен на свал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накладной N _______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торговли РСФСР</dc:creator>
  <dc:description/>
  <dc:language>en-US</dc:language>
  <cp:lastModifiedBy/>
  <dcterms:modified xsi:type="dcterms:W3CDTF">2011-10-30T05:33:00Z</dcterms:modified>
  <cp:revision>2</cp:revision>
  <dc:subject>Акт</dc:subject>
  <dc:title>Акт о порче, бое, ломе товара, материала. Специализированная форма № 7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