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следствиях залива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адрес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Акт N __________ от "__"__________ ____ г. о том, что 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обследована квартира N ______ по адрес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мет залива из вышерасположенной квартиры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уемая  квартира расположена на ____ этаже ____- эт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____ года постройки, состоит из ___ комнат,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день обследования комиссия установила:  во  время  зал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N ______ пострадал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объем причиненного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поврежденн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бследования вышерасположенной квартиры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ричину залива с указанием действ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ездействия 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ыли нарушены нормы технической эксплуатации зданий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какие именно нормы технической эксплуатации зд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мещений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причиной залива квартиры N ____ явило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 произвести ремонт силам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объема причиненного ущерб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ната _____ кв. м -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ъем причиненного ущер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мната _____ кв. м -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ъем причиненного ущер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ридор _____ кв. м -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ъем причиненного ущер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восстановитель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ната _____ кв. м -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ъем восстановитель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мната _____ кв. м -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ъем восстановитель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ридор _____ кв. м -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ъем восстановитель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итель вреда отказался  от  подписи  (запись  дела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 отсутствия   причинителя   вреда   либо  при  его 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данный Ак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N __________ от "__"_____________ ____ г. был составле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жному осмот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 (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 (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 (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 (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одтверждения факта обследования квартиры были пригла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итель вреда: ____________ (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певшая сторона: ___________(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0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асенов Е.Б.</dc:creator>
  <dc:description/>
  <dc:language>en-US</dc:language>
  <cp:lastModifiedBy/>
  <dcterms:modified xsi:type="dcterms:W3CDTF">2011-10-30T05:33:00Z</dcterms:modified>
  <cp:revision>2</cp:revision>
  <dc:subject>Акт</dc:subject>
  <dc:title>Акт о последствиях залива кварти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