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ВУ-25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ОВРЕЖДЕНИИ КОНТЕЙ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 стан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"__" _______________ г. 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нтейнера (для крупнотоннажны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буквенным индексом)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бственн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постройки (месяц, год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емон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й последний плановый ремонт, дата и вид ремон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овре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рушение технических условий погрузки и крепления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нция, подъездной путь, перегон, грузовой двор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вник поврежд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834"/>
        <w:gridCol w:w="1755"/>
        <w:gridCol w:w="2160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еречень       </w:t>
              <w:br/>
              <w:t xml:space="preserve">повреждений кон-  </w:t>
              <w:br/>
              <w:t xml:space="preserve">тейнера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врежденной части, </w:t>
              <w:br/>
              <w:t xml:space="preserve">детал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оврежденной</w:t>
              <w:br/>
              <w:t xml:space="preserve">части,   </w:t>
              <w:br/>
              <w:t>детали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умма за повреждение контейнера 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тейнер подлежи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 ремонта, исключение из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ерево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, ф.и.о.,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исывается при повреждении вагона при сходах, столкновениях, крушениях подвижного состава, перевозившего данный контейне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ейнер направляется в ___________________ ремонт 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ид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вреждении контейнера при перевозке грузов железнодорожным транспортом. Форма № ВУ-25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