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актов при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от 18.06.2003 No.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ВУ-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ОВРЕЖДЕНИИ ВАГ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авлен на станции _________________________________ 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Наименование             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озчик ____________________________________________________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аименование               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______ час. _______ ми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Номер вагона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Собственник __________________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наименование государства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Год постройки (месяц, год)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и вид последнего планового ремонта _______________________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, выполнившей                    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монт ____________________                               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ег на момент повреждения ваг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копленный       после капитального             межремон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овре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рушение ПТЭ. Инструкции по движению и маневровой работе,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условий погрузки и крепления грузов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 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пути, поезда, подъездной путь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ик повреждения:   организация 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834"/>
        <w:gridCol w:w="1755"/>
        <w:gridCol w:w="216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еречень    </w:t>
              <w:br/>
              <w:t>повреждений вагон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>поврежденных детале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оврежденной</w:t>
              <w:br/>
              <w:t xml:space="preserve">детали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восстановления поврежде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за повреждение ваго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агон подлежи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ид требуем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исключения из инвентар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перевозчик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ительные подписи перево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&lt;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&lt;**&gt;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, ф.и.о.,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ывается при повреждении вагона при сходах, столкновениях, повреждении рефрижераторного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ывается при повреждении рефрижераторного подвижного соста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рганизации, виновной в пов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 направляется для ремонта на _______________________ завод (де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ж.д. или организацию промышлен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ным депо ___________________ со стан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                  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ж.д. при сопроводительном листке ф. ВУ-26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еревозчи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 принят из текущего ремон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вый номер записи в книге ВУ-16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и подпись представителя вагонного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5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овреждении вагона при перевозке грузов железнодорожным транспортом. Форма № ВУ-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