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появлении на работ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изнаками опьянения, выз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ом лекарственных препар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Солнечный круг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Солнечный круг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N 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я факта появления на работе сотруд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знаками опьянения, вызванного употреблением алкого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 или других токсическ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 01 марта 2010 года __ часов __ мин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персонала Никонова Е.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закупок Куприна Ю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Наганова Д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дежурной службы Макарова А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а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марта 2010 года в 9 часов 25 минут Данилов Даниил Юрьевич - менеджер по закупкам ООО "Солнечный круг" - появился в офисе Компании с признаками опьянения и проследовал на свое рабочее место в кабинет N 12, где и был обнаружен начальником отдела закупок Куприным Ю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Данилова Д.Ю. наблюдаются следующие признаки опья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ах алкоголя в выдыхаемом воздух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координации дви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атающаяся похо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ое освидетельствование Данилова Д.Ю. не проводи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илов Д.Ю. мотивировал свое поведение высоким кровеносным давлением, вызванным геомагнитной обстановкой в атмосфере. Запах алкоголя изо рта Данилов Д.Ю. объяснил приемом лекарственных препаратов, содержащих этиловый спирт. Объяснительная прилагается к настоящему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ышеизложенные обстоятельства, комиссия считает, что факт опьянения работника не подтвержден, Данилов Д.Ю. не подлежит отстранению от работы согласно ст. 76 Трудового кодекса РФ, а также дисциплинарному взыск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Куприна Ю.А. от 01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ительная Данилова Д.Ю. от 01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>
          <w:i/>
          <w:iCs/>
        </w:rPr>
        <w:t>Ник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Куп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>
          <w:i/>
          <w:iCs/>
        </w:rPr>
        <w:t>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 ------- Д.Ю. 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оллектив авторов</dc:creator>
  <dc:description/>
  <dc:language>en-US</dc:language>
  <cp:lastModifiedBy/>
  <dcterms:modified xsi:type="dcterms:W3CDTF">2011-10-30T05:33:00Z</dcterms:modified>
  <cp:revision>2</cp:revision>
  <dc:subject>Акт</dc:subject>
  <dc:title>Акт о появлении на работе работника с признаками опьянения, вызванного приемом лекарственных препаратов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