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явлении работника на рабочем мес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оянии алкогольного опья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Сар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05.03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ю, генеральным директором ЗАО "Русклимат" А.Г. Ивановым, в присутствии специалиста службы главного инженера З.И. Замятиной и старшего бухгалтера ЗАО "Русклимат" Т.И. Симоновой составлен настоящий акт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. Саратове по адресу: ул. Московская, д. 5/3, в помещении ЗАО "Русклимат" 5 марта 2003 г. в 11 ч 32 мин. инженер-конструктор В.П. Куприянов находился на работе в состоянии алкогольн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ются следующие признаки, свидетельствующие, что В.П. Куприянов находится в состоянии алкогольного опьянения: присутствует запах алкоголя в выдыхаемом воздухе, значительно нарушена координация движений, несвязная реч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 состояние В.П. Куприянов объяснил следующим образом - 4 августа 2003 г., присутствуя на свадьбе близкого друга, употреблял спиртные напитки в неограниченном колич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П. Куприянов направлен на медицинское освидетельствование для установления факта употребления алкоголя и состояния алкогольного (наркотического, токсического)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медицинского освидетельствования: наличие алкоголя в крови, состояние сильного алкогольн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данного акта подтверждаем личными подпис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ого инженера ЗАО "Русклимат" З.И. Замят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.03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рший бухгалтер ЗАО "Русклимат" Т.И. Симо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.03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м директором ЗАО "Русклимат" А.Г. Иванов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.03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письменное объяснение Куприянова В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Гусева В.С.~Сибикеев К.В.</dc:creator>
  <dc:description/>
  <dc:language>en-US</dc:language>
  <cp:lastModifiedBy/>
  <dcterms:modified xsi:type="dcterms:W3CDTF">2011-10-30T05:33:00Z</dcterms:modified>
  <cp:revision>2</cp:revision>
  <dc:subject>Акт</dc:subject>
  <dc:title>Акт о появлении работника на рабочем месте в состоянии алкогольного опьяне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