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странение работника от рабо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 о появлении работника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е в состоянии опья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тказе от дачи объясн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Солнечный круг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(ООО "Солнечный круг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АКТ N 1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овления факта появления на работе сотруд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изнаками опьянения, вызванного употреблением алкогол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котических средств или других токсических веще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осква 01 марта 2010 года __ часов __ мин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Комиссия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я комиссии - начальника отдела персонала Е.В. Никоно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ов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ика отдела закупок Куприна Ю.А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юрисконсульта Наганова Д.А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ика дежурной службы Макарова А.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ила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1 марта 2010 года в 9 часов 25 минут Данилов Даниил Юрьевич - менеджер по закупкам ООО "Солнечный круг" появился в офисе Компании с признаками опьянения и проследовал на свое рабочее место в кабинет N 12, где и был обнаружен начальником отдела закупок Куприным Ю.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 Данилова Д.Ю. наблюдаются следующие признаки опья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ах алкоголя изо 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устойчивость по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ре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раженное дрожание пальцев ру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кое изменение окраски кожных покровов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едение, не соответствующее обстан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ое освидетельствование Данилова Д.Ю. не проводилось в связи с его отказом в присутствии членов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дачи объяснений Данилов Д.Ю. отказа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Заключ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итывая вышеизложенные обстоятельства, комиссия считает, что работник Данилов Д.Ю. подлежит отстранению от работы согласно ст. 76 Трудового кодекса РФ до 03 марта 2010 года, а также дисциплинарному взысканию - увольнению за однократное грубое наруш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ладная записка Куприна Ю.А. от 01 марта 2010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>
          <w:i/>
          <w:iCs/>
        </w:rPr>
        <w:t>Нико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-------- 01 марта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Купр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 01 марта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На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 01 марта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Мак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 01 марта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>
          <w:i/>
          <w:iCs/>
        </w:rPr>
        <w:t>Дани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: ------- Данилов Д.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03 марта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6</Characters>
  <CharactersWithSpaces>1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Коллектив авторов</dc:creator>
  <dc:description/>
  <dc:language>en-US</dc:language>
  <cp:lastModifiedBy/>
  <dcterms:modified xsi:type="dcterms:W3CDTF">2011-10-30T05:33:00Z</dcterms:modified>
  <cp:revision>2</cp:revision>
  <dc:subject>Акт</dc:subject>
  <dc:title>Акт о появлении работника на работе в состоянии опьянения и отказе от дачи объяснени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