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 появлении работника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е в состоянии опья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аличии объяснений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Солнечный круг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Солнечный круг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АКТ N 1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ия факта появления на работе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знаками опьянения, вызванного употреблением алкого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ческих средств или других токсически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сква 01 марта 2010 года __ часов __ мин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Комиссия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я комиссии - начальника отдела персонала Никонова Е.В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отдела закупок Куприна Ю.А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сконсульта Наганова Д.А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дежурной службы Макарова А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ила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марта 2010 года в 9 часов 25 минут Данилов Даниил Юрьевич - менеджер по закупкам ООО "Солнечный круг", появился в офисе Компании с признаками опьянения и проследовал на свое рабочее место в кабинет N 12, где и был обнаружен начальником отдела закупок Куприным Ю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 Данилова Д.Ю. наблюдаются следующие признаки опья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ах алкоголя изо 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устойчивость по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ре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аженное дрожание пальцев р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кое изменение окраски кожных покровов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едение, не соответствующее обстан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ем комиссии Никоновой Е.В. в присутствии членов комиссии Куприна, Наганова, Макарова было предложено Данилову Д.Ю. дать письменные объяснения по факту грубого нарушения трудовой дисциплины и пройти медицинское освидетельствование. От прохождения медицинского освидетельствования Данилов Д.Ю. отказ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илов Д.Ю. признал факт употребления алкогольных напитков перед началом рабочего дня, о чем свидетельствует объяснительная, написанная Даниловым Д.Ю. собственноручно. Количество потребленных спиртосодержащих напитков позволяет предполагать факт опьянения Данилова Д.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Заклю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вышеизложенные обстоятельства, комиссия считает, что работник Данилов Д.Ю. подлежит отстранению от работы согласно ст. 76 Трудового кодекса РФ до 03 марта 2010 года, а также дисциплинарному взысканию - увольнению за однократное грубое наруш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ладная записка Куприна Ю.А. от 01 марта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яснительная Данилова Д.Ю. от 01 марта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>
          <w:i/>
          <w:iCs/>
        </w:rPr>
        <w:t>Нико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-------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Куп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</w:rPr>
        <w:t>Мак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>
          <w:i/>
          <w:iCs/>
        </w:rPr>
        <w:t>Дани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: ------- Д.Ю. Дани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01 марта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3</Characters>
  <CharactersWithSpaces>2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Коллектив авторов</dc:creator>
  <dc:description/>
  <dc:language>en-US</dc:language>
  <cp:lastModifiedBy/>
  <dcterms:modified xsi:type="dcterms:W3CDTF">2011-10-30T05:33:00Z</dcterms:modified>
  <cp:revision>2</cp:revision>
  <dc:subject>Акт</dc:subject>
  <dc:title>Акт о появлении работника на работе в состоянии опьянения при наличии объяснений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