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эр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1999 г. N 1411-Р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О ПРА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ВНОВЬ ПОСТРОЕННЫЕ (СОЗДАННЫЕ) ЖИЛЫЕ ДОМА, ЖИЛЫЕ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"__"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оответствии с распоряжением Мэра Москвы от "___"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представленных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квизиты    документов,     являющихся     основанием  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:   распорядительных  документов  органов 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    г.    Москвы;    договоров   аренды   земельного  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акта  о   праве  постоянного  пользования  зем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ом   и  т.п.;  инвестиционного  контракта,  договора  подряд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е строительство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квизиты    документов,       подтверждающих        окон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,  -  Акта   государственной   приемочной    комиссии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е     законченного     объекта    строительства;   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 должностного  лица  органов   исполнительной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Москвы  об  утверждении   акта   о   приемке  закончен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квизиты    документов,  определяющих   распределение  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  участниками   инвестиционного   контракта,  -  акта  об ито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  инвестиционного   контракта  с  протоколом  покварти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еделения     помещений    между    участниками   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а,   акта   об   итогах   реализации    договора   подряд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ьное  строительство  для  случаев  финансирования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одного источ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еречень  документов  БТИ,  описывающих объект недвижимости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паспорта  на  дом;  технического  паспорта  на квартир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икации, копии поэтажного плана с их реквизи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еквизиты     документов,   подтверждающих    принятие   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 на учет, - в АСУ "Курс", ф. N 4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квизиты    документов   о   проведении  учет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контрактов  и  договоров  о   привлечении   финан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в жилищное строительств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Актом о правах устанавливается, что в соответствии с 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  ст.   218   Гражданского   кодекса   Российской   Федерации 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на вновь построенный (созданный) жилой дом (квартиру(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) по адресу: Москва, ул.__________________________, дом 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п.    ___,    стр.    ____;    приобретает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. Москва либо реквизиты юридического 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со ст.  131,  219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раво  собственности на вновь построенные (созданные) жил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, жилые помещения подлежит государственной регистрации и возник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момента так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Акт представляется для государственной регистрации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 субъектов   инвестиционной   деятельности   в 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пра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ьного жил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жилищной политики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ительства Москвы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6</Characters>
  <CharactersWithSpaces>31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эр Москвы</dc:creator>
  <dc:description/>
  <dc:language>en-US</dc:language>
  <cp:lastModifiedBy/>
  <dcterms:modified xsi:type="dcterms:W3CDTF">2011-10-30T05:33:00Z</dcterms:modified>
  <cp:revision>2</cp:revision>
  <dc:subject>Акт</dc:subject>
  <dc:title>Акт о правах на вновь построенные (созданные) жилые дома, жилые помещ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