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 январ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в нашем присутствии директор ЗАО "Русклимат" предложил дать письменное объяснение программисту Г.А. Ковалевой по поводу опоздания на работу на 2 ч 21 январ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дачи объяснений Г.А. Ковалева отказалась, ничем не мотивируя сво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директора                                        В.И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                                           Н.А. Сим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усева В.С.~Сибикеев К.В.</dc:creator>
  <dc:description/>
  <dc:language>en-US</dc:language>
  <cp:lastModifiedBy/>
  <dcterms:modified xsi:type="dcterms:W3CDTF">2011-10-30T05:33:00Z</dcterms:modified>
  <cp:revision>2</cp:revision>
  <dc:subject>Акт</dc:subject>
  <dc:title>Акт о предложении дать письменное объяснение по существу совершенного дисциплинарного проступ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