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анных, полученны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й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документов государственного фонд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коп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равления или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или наименование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я работ по копирован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4454"/>
        <w:gridCol w:w="216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е</w:t>
              <w:br/>
              <w:t xml:space="preserve">номера   </w:t>
              <w:br/>
              <w:t xml:space="preserve">документов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документов </w:t>
              <w:br/>
              <w:t xml:space="preserve">(планшета, карты,        </w:t>
              <w:br/>
              <w:t xml:space="preserve">землеустроительного дела и   </w:t>
              <w:br/>
              <w:t xml:space="preserve">др.), полученных пользователем </w:t>
              <w:br/>
              <w:t xml:space="preserve">(заказчиком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ность </w:t>
              <w:br/>
              <w:t xml:space="preserve">(пояснительные </w:t>
              <w:br/>
              <w:t>записки, карты,</w:t>
              <w:br/>
              <w:t xml:space="preserve">схемы, чертежи </w:t>
              <w:br/>
              <w:t xml:space="preserve">и т.п.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лучено документов: ______ __________ 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) 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сполнителя работ по коп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лучении документов      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 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пись о возврате документов в полном    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фонд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врате документов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редоставлении документов государственного фонда данных для коп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