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ем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4 N СС/1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документов государственного фонд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(учреждения) - фонд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ользователя (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аименование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4454"/>
        <w:gridCol w:w="216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е</w:t>
              <w:br/>
              <w:t xml:space="preserve">номера   </w:t>
              <w:br/>
              <w:t xml:space="preserve">документов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окументов </w:t>
              <w:br/>
              <w:t xml:space="preserve">(планшета, карты,        </w:t>
              <w:br/>
              <w:t>землеустроительного дела и др.),</w:t>
              <w:br/>
              <w:t xml:space="preserve">полученных пользователем    </w:t>
              <w:br/>
              <w:t xml:space="preserve">(заказчиком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ность </w:t>
              <w:br/>
              <w:t xml:space="preserve">(пояснительные </w:t>
              <w:br/>
              <w:t>записки, карты,</w:t>
              <w:br/>
              <w:t xml:space="preserve">схемы, чертежи </w:t>
              <w:br/>
              <w:t xml:space="preserve">и т.п.)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лучено документов: _______ _______ 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)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ьзователя (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лучении документов       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 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ись о возврате документов          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олном объ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о возврате документов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Федеральная служба земельного кадастра России</dc:creator>
  <dc:description/>
  <dc:language>en-US</dc:language>
  <cp:lastModifiedBy/>
  <dcterms:modified xsi:type="dcterms:W3CDTF">2011-10-30T05:33:00Z</dcterms:modified>
  <cp:revision>2</cp:revision>
  <dc:subject>Акт</dc:subject>
  <dc:title>Акт о предоставлении документов государственного фонда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