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9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Акт N ___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0 месяца 2008 г.                              (наименование нас. пункт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 представлении инженером по охране труда Алексеевым Б.В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одложного документа при заключении трудового договор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стоящий акт составлен в том, что при проверке 00.00.0000 документ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составе  личного  дела  инженера  по  охране  труда Алексеева Б.В. был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явлен  подложный  документ - свидетельство,  подтверждающее  наличие  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лексеева  Б.В.  специальных  знаний,  дающих  ему право выполнять работ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лжность)  инженера  по  охране  труда.  Факт  подлога  был выявлен пр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шнем осмотре свидетельства.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спектор  по  кадрам  Леонтьева  Л.Л. подтвердила, что свидетель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ло  представлено  лично Алексеевым Б.В. при оформлении приема на работ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заявление прилагается).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вязи с изложенным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лагаем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Запросить у Алексеева Б.В.  письменные  объяснения  по изложенно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ше факту.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На  период  проверки  изложенного  выше  факта  Алексеева  Б.В. 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ения обязанностей инженера по охране труда отстранить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меститель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енерального директора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 управлению                   подпись          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чальник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дела кадров                   подпись          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женер по кадрам               подпись          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5</Characters>
  <CharactersWithSpaces>22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Рогожин М.Ю.</dc:creator>
  <dc:description/>
  <dc:language>en-US</dc:language>
  <cp:lastModifiedBy/>
  <dcterms:modified xsi:type="dcterms:W3CDTF">2011-10-30T05:33:00Z</dcterms:modified>
  <cp:revision>2</cp:revision>
  <dc:subject>Акт</dc:subject>
  <dc:title>Акт о представлении работником подложного документа при заключении трудового договор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