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5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 том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50 Положения о правоохранительной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утвержденного Указом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5 июня 2003 г. N 613 "О правоохранительной  служб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 веществ"    (далее  -  Положение),     перс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личный номер увольняем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его предстоящем увольнении по подпункту _ пункта 142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     (подпись)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вание увольняемого                          уволь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трудника)                              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казался(ла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и акта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фамилия, инициалы уволь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трудника в случае его отказа от подпис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 (подпись)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, составившего акт)                     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3:00Z</dcterms:modified>
  <cp:revision>2</cp:revision>
  <dc:subject>Акт</dc:subject>
  <dc:title>Акт о предупреждении сотрудника органов наркоконтроля о предстоящем уволь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