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те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проду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я в МИ ФНС России ПО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кращении процесса т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 по результатам  тестирования 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ических  средств МИ ФНС России по ЦОД,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й     группой,    назначенной    распоряжением  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 курирующего  вопросы  информатизации,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стирование проводилось  в  период с "__" 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Условия, в которых проводилось тес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ется общая  характеристика  программно-технической среды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которой проводилось тестирование  (характеристик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включая   сетевые   средства,    версии   общесист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средств и другие).  В случае  отклонений от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   документации    на    размещение   испы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средства указать конкре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В ходе тестирования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выявленные недостатки,  замечания,  ошибк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которых принято решение о прекращении тестир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по результатам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общая оцен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(указываются, при необходимости, частные вы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 группы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дению тестирования                     (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Федеральная налоговая служба</dc:creator>
  <dc:description/>
  <dc:language>en-US</dc:language>
  <cp:lastModifiedBy/>
  <dcterms:modified xsi:type="dcterms:W3CDTF">2011-10-30T05:33:00Z</dcterms:modified>
  <cp:revision>2</cp:revision>
  <dc:subject>Акт</dc:subject>
  <dc:title>Акт о прекращении процесса тестирования программн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