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баз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кращении процесса тес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 акт   составлен   по  результатам тестирования на б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ических средств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УФНС (ИФНС)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го рабочей группой,  назначенной  приказом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НС России N ____ от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стирование проводилось   в  период  с "__" _________ ____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Условия, в которых проводилось тестир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ется общая характеристика программно-технической среды, на б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проводилось    тестирование   (характеристики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  включая   сетевые   средства,   версии   общесист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ых  средств и другие). В  случае отклонений от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задания  на испытуемый продукт средств авто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конкрет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В ходе тестирования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ются  выявленные недостатки, замечания, ошибки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новании     которых     принято     решение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стир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по результатам тес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ется общая оценк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(указываются, при необходимости, частные вывод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стирования: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1</Characters>
  <CharactersWithSpaces>1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Федеральная налоговая служба</dc:creator>
  <dc:description/>
  <dc:language>en-US</dc:language>
  <cp:lastModifiedBy/>
  <dcterms:modified xsi:type="dcterms:W3CDTF">2011-10-30T05:33:00Z</dcterms:modified>
  <cp:revision>2</cp:revision>
  <dc:subject>Акт</dc:subject>
  <dc:title>Акт о прекращении процесса тестирования программных средств для Федеральной налогов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