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месту оказания медицин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N 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чинах, не принятых к возмещению по выставленному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ого фонда по месту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лиса 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чету N _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(при наличии) руководителя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ального фонда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месту оказания медицин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(при наличии) специалиста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ального фонда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месту оказания медицин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актов  о  причинах,  требующих дополнительного рассмот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хования по месту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Акт   о   том, что сумма, не принятая к возмещ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1756"/>
        <w:gridCol w:w="2159"/>
        <w:gridCol w:w="2836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озиции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лиса </w:t>
              <w:br/>
              <w:t>обязательного</w:t>
              <w:br/>
              <w:t xml:space="preserve">медицинского </w:t>
              <w:br/>
              <w:t xml:space="preserve">страховани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</w:t>
              <w:br/>
              <w:t xml:space="preserve">счету    </w:t>
              <w:br/>
              <w:t xml:space="preserve">(руб.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не принятая  </w:t>
              <w:br/>
              <w:t xml:space="preserve">к оплате   </w:t>
              <w:br/>
              <w:t xml:space="preserve">(руб.)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, нарушение в </w:t>
              <w:br/>
              <w:t xml:space="preserve">соответствии с   </w:t>
              <w:br/>
              <w:t>порядком организации</w:t>
              <w:br/>
              <w:t xml:space="preserve">и проведения    </w:t>
              <w:br/>
              <w:t xml:space="preserve">контроля (код)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0</Characters>
  <CharactersWithSpaces>2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20:00Z</dcterms:modified>
  <cp:revision>2</cp:revision>
  <dc:subject>Акт</dc:subject>
  <dc:title>Акт о причинах, не принятых к возмещению по выставленному счету территориального фонда О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