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территориа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территориальных расчетов за медицин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ь, оказанную гражданам 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не территории страхования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, включенным в базов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сполните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чинах дополнительного рассмотрения по сче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лученным от ___________ фонда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   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начальник  отдела  межтерриториальных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 специалист  отдела  межтерриториальных  расчетов  ________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роведенного  медико-экономического  контроля  реестров, сч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______________ фондом  ОМС,  составили  настоящий Акт о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сумма, не принятая к оплате, составляе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1215"/>
        <w:gridCol w:w="2970"/>
        <w:gridCol w:w="405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ч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сче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счета  </w:t>
              <w:br/>
              <w:t xml:space="preserve">(руб.)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не принятая к </w:t>
              <w:br/>
              <w:t xml:space="preserve">оплате по счету   </w:t>
              <w:br/>
              <w:t xml:space="preserve">(руб.)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правления извещения о </w:t>
              <w:br/>
              <w:t xml:space="preserve">сумме, не принятой к оплат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причинах  дополнительного  рассмотрения  отдельных пози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   счета   по   вышеуказанным   реестрам,   счетам   -   в   от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территориальных расч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территориальных расчетов                                            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территориальных расчетов                                             ФИ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39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05:34:00Z</dcterms:modified>
  <cp:revision>2</cp:revision>
  <dc:subject>Акт</dc:subject>
  <dc:title>Акт о причинах дополнительного рассмотрения по счетам, полученным от фонда О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