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24.04.2005 N 579р, в которой приведена данная форма, введена в действие с 1 июн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, вос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локонно-оптических линий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 с кабелями, проложенными в грун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чинах происшествия, повлекшего пов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нейно-кабельных сооружений волоконно-оп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нии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наименование подразделе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хническую эксплуатацию ВОЛП, фамилия, инициалы со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"_____" час. "_____" мин.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акт в том, чт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едприятия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и  фамилия  виновного  или  фамилия  и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- виновника повреждения, характер, место и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ные в настоящем протоколе факты подтверждают 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 и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виде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ставившего ак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илс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виновника пов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5</Characters>
  <CharactersWithSpaces>1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ОАО «Российские железные дороги»</dc:creator>
  <dc:description/>
  <dc:language>en-US</dc:language>
  <cp:lastModifiedBy/>
  <dcterms:modified xsi:type="dcterms:W3CDTF">2011-10-30T05:34:00Z</dcterms:modified>
  <cp:revision>2</cp:revision>
  <dc:subject>Акт</dc:subject>
  <dc:title>"Акт о причинах происшествия, повлекшего повреждение линейно-кабельных сооружений волоконно-оптической линии передач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