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месту выдачи полиса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N ___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чинах, требующих дополнительного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чету N ________ от _________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фонд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казания медицин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(при наличии) 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 фонда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выдачи получения полиса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(при наличии) специалиста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ого фонда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месту выдачи полиса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оведенного  медико-экономического  контроля  реестра 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фонда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месту оказания медицин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том, что дополнительного рассмотрения треб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озиции реест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890"/>
        <w:gridCol w:w="1755"/>
        <w:gridCol w:w="3375"/>
      </w:tblGrid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озиции</w:t>
              <w:br/>
              <w:t xml:space="preserve">сче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лиса </w:t>
              <w:br/>
              <w:t>обязательного</w:t>
              <w:br/>
              <w:t xml:space="preserve">медицинского </w:t>
              <w:br/>
              <w:t xml:space="preserve">страх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</w:t>
              <w:br/>
              <w:t xml:space="preserve">счету (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не  </w:t>
              <w:br/>
              <w:t xml:space="preserve">принятая к </w:t>
              <w:br/>
              <w:t xml:space="preserve">оплате   </w:t>
              <w:br/>
              <w:t xml:space="preserve">(руб.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, нарушение в   </w:t>
              <w:br/>
              <w:t xml:space="preserve">соответствии с порядком </w:t>
              <w:br/>
              <w:t xml:space="preserve">организации и      </w:t>
              <w:br/>
              <w:t xml:space="preserve">проведения контроля   </w:t>
              <w:br/>
              <w:t xml:space="preserve">(код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0:00Z</dcterms:modified>
  <cp:revision>2</cp:revision>
  <dc:subject>Акт</dc:subject>
  <dc:title>Акт о причинах, требующих дополнительного рассмотрения по счету, полученному от территориального фонда по месту оказания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