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"Медовуха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05066, г. Москва, пл. Разгуляй, д. 2, стр. 4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8 (495) 785-67-89, medowuha@yahoo.com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аю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янов Н.В. Буянов                                     10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  нижеподписавшиеся   заместитель   генерального  директора  Н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ыганов,  начальник  отдела  сбыта  Л.Д. Лихой, секретарь 3.3. Чаровн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 подтверждаем,  что  в  соответствии  со  сметой,  утвержд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  от  02.08.2010, по случаю пребывания в ООО "Медовуха" делег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О  "Хлеб-соль"  во  главе  с   генеральным   директором К.Л. Щедрот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августа 2010 г. были проведены следующие протокольные мероприят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Буфетное обслуживани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 время переговоров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 мероприятии приняли участие 6 человек) - 2876,25 руб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Ужин по случаю заключения контракт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 мероприятии приняли участие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 стороны ЗАО "Хлеб-соль" - 2 человека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 стороны ООО "Медовуха" - 4 человека) - 20 133,75 ру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 расходов: 23 010 (Двадцать три тысячи десять) руб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ДС включительно: 3510 руб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произведены в пределах утвержденной сметы и подлежат спис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татье "Представительские расходы" в сумме 19 500 руб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счет и чек ККТ ресторана "Трактир", счет-фактур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а                       Цыганов                  Н.Г. Цы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9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сбыта           Лихой                     Л.Д. Лих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9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                     Чаровница               З.З. Чаровн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10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Овчинникова О.С.</dc:creator>
  <dc:description/>
  <dc:language>en-US</dc:language>
  <cp:lastModifiedBy/>
  <dcterms:modified xsi:type="dcterms:W3CDTF">2011-10-30T05:33:00Z</dcterms:modified>
  <cp:revision>2</cp:revision>
  <dc:subject>Акт</dc:subject>
  <dc:title>Акт о приеме делег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