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формы N А-1.4 "Акт о приеме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а, поступившего без счета поставщи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ИЕМЕ МЕДИЦИНСК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УПИВШЕГО БЕЗ СЧЕТА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02      апреля 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--" ----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АО "Здоровье+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в. отделом запасов Жиронкина Дмит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геевича, фармацевта Исаева Михаила Леонид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02      апреля     2010       ООО "АС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 грузов "--" -------------- ---- г. от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777ВВ 177RU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о станции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авщик)     (приста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545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анспортным накладным N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 (од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анспортным документам значится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ест. Вес на станции отправления ----------------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а станции назначения ------------------------------------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 нару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упаковки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33           02    апреля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составлен за N -------- от "--" --------- --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10"/>
        <w:gridCol w:w="810"/>
        <w:gridCol w:w="944"/>
        <w:gridCol w:w="945"/>
        <w:gridCol w:w="946"/>
        <w:gridCol w:w="674"/>
        <w:gridCol w:w="676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товар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(или </w:t>
              <w:br/>
              <w:t xml:space="preserve">код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ом, весом</w:t>
              <w:br/>
              <w:t xml:space="preserve">или мерой  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  <w:br/>
              <w:t xml:space="preserve">или  </w:t>
              <w:br/>
              <w:t xml:space="preserve">к-во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парат</w:t>
              <w:br/>
              <w:t xml:space="preserve">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кг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ед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ронкин        Жиронкин Д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аев            Исаев М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сенов         /Аксенов Б.Д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нял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материально ответств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арков Е.Ф.</dc:creator>
  <dc:description/>
  <dc:language>en-US</dc:language>
  <cp:lastModifiedBy/>
  <dcterms:modified xsi:type="dcterms:W3CDTF">2011-10-30T05:34:00Z</dcterms:modified>
  <cp:revision>2</cp:revision>
  <dc:subject>Акт</dc:subject>
  <dc:title>Акт о приеме медицинского товара, поступившего без счета поставщика. Форма № А-1.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