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1.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ЕМЕ МЕДИЦИНСКОГО ТОВА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ЕГО БЕЗ СЧЕТА ПОСТАВ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 грузов "__" ______________ 19__ г.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со стан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ставщик)     (приста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анспортным накладным N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анспортным документам значи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мест. Вес на станции отправления ______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а станции назначения ____________________________________ к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упаков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й акт составлен за N __________ от 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809"/>
        <w:gridCol w:w="811"/>
        <w:gridCol w:w="944"/>
        <w:gridCol w:w="946"/>
        <w:gridCol w:w="944"/>
        <w:gridCol w:w="675"/>
        <w:gridCol w:w="676"/>
        <w:gridCol w:w="674"/>
        <w:gridCol w:w="67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</w:t>
              <w:br/>
              <w:t xml:space="preserve">товар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 xml:space="preserve">(или </w:t>
              <w:br/>
              <w:t xml:space="preserve">код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ом, весом</w:t>
              <w:br/>
              <w:t xml:space="preserve">или мерой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т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 </w:t>
              <w:br/>
              <w:t xml:space="preserve">или  </w:t>
              <w:br/>
              <w:t xml:space="preserve">к-во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приня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материально ответствен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поступлении груза автотранспортом в строке "со станции (пристани)" заполняется номер автомаш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риеме медицинского товара, поступившего без счета поставщика. Форма № А-1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