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3 No. 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нифицированная форма No. ОС-1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сдатчика                        Руководитель организации-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 _____________________             ___________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   подпись    расшифровка подписи               должность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20__ г.                               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Форма 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получатель ________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наименование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, телефон, фак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банковские реквизиты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_________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именование структурного подразделения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-сдатчик ______________________________________________________________ по ОКПО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, телефон, фак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банковские реквизиты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______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именование структурного подразделения      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составления акта ____________________________________________________│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риказ, распоряжение, договор (с указанием его     ├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вида, основных обязательств)                │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┌────────┬───────────────────────┴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│</w:t>
      </w:r>
      <w:r>
        <w:rPr/>
        <w:t>принятия к бухгалтерскому учету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</w:t>
      </w:r>
      <w:r>
        <w:rPr/>
        <w:t>Дата  ├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│</w:t>
      </w:r>
      <w:r>
        <w:rPr/>
        <w:t>списания с бухгалтерского учета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┴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Счет, субсчет, код аналитического уче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</w:t>
      </w:r>
      <w:r>
        <w:rPr/>
        <w:t>Номер документа │ Дата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АКТ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ЕМЕ-ПЕРЕДАЧЕ ГРУПП ОБЪЕКТОВ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РОМЕ ЗДАНИЙ, СООРУЖЕНИ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ередачи (назначение принимаемых объектов основных средств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1. Участники долевой собствен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урс       на дату     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страница формы No. ОС-1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5"/>
        <w:gridCol w:w="1081"/>
        <w:gridCol w:w="944"/>
        <w:gridCol w:w="811"/>
        <w:gridCol w:w="1079"/>
        <w:gridCol w:w="1081"/>
        <w:gridCol w:w="148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        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ска</w:t>
              <w:br/>
              <w:t xml:space="preserve">(год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а  </w:t>
              <w:br/>
              <w:t xml:space="preserve">в экс- </w:t>
              <w:br/>
              <w:t xml:space="preserve">плуа-  </w:t>
              <w:br/>
              <w:t xml:space="preserve">тацию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него</w:t>
              <w:br/>
              <w:t xml:space="preserve">капиталь- </w:t>
              <w:br/>
              <w:t xml:space="preserve">ного ре-  </w:t>
              <w:br/>
              <w:t xml:space="preserve">монта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-</w:t>
              <w:br/>
              <w:t>зацион-</w:t>
              <w:br/>
              <w:t xml:space="preserve">ной    </w:t>
              <w:br/>
              <w:t xml:space="preserve">групп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вод- </w:t>
              <w:br/>
              <w:t xml:space="preserve">ской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о приему-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испытания на "___"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Техническая документация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o. ОС-1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480" w:type="dxa"/>
        <w:jc w:val="left"/>
        <w:tblInd w:w="3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43"/>
        <w:gridCol w:w="554"/>
        <w:gridCol w:w="526"/>
        <w:gridCol w:w="70"/>
        <w:gridCol w:w="939"/>
        <w:gridCol w:w="70"/>
        <w:gridCol w:w="611"/>
        <w:gridCol w:w="683"/>
        <w:gridCol w:w="57"/>
        <w:gridCol w:w="795"/>
        <w:gridCol w:w="284"/>
        <w:gridCol w:w="398"/>
        <w:gridCol w:w="682"/>
      </w:tblGrid>
      <w:tr>
        <w:trPr>
          <w:trHeight w:val="60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й  </w:t>
              <w:br/>
              <w:t xml:space="preserve">срок    </w:t>
              <w:br/>
              <w:t xml:space="preserve">эксплу- </w:t>
              <w:br/>
              <w:t xml:space="preserve">атации  </w:t>
              <w:br/>
              <w:t xml:space="preserve">(лет,   </w:t>
              <w:br/>
              <w:t>месяцев)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чис-</w:t>
              <w:br/>
              <w:t>ленной</w:t>
              <w:br/>
              <w:t xml:space="preserve">амор- </w:t>
              <w:br/>
              <w:t xml:space="preserve">тиза- </w:t>
              <w:br/>
              <w:t xml:space="preserve">ции,  </w:t>
              <w:br/>
              <w:t xml:space="preserve">руб.  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риоб-  </w:t>
              <w:br/>
              <w:t xml:space="preserve">ретения (дого-    </w:t>
              <w:br/>
              <w:t>ворная стоимость),</w:t>
              <w:br/>
              <w:t xml:space="preserve">руб.              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</w:t>
              <w:br/>
              <w:t xml:space="preserve">праве  </w:t>
              <w:br/>
              <w:t xml:space="preserve">общей  </w:t>
              <w:br/>
              <w:t xml:space="preserve">собст- </w:t>
              <w:br/>
              <w:t>веннос-</w:t>
              <w:br/>
              <w:t xml:space="preserve">ти, %  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</w:t>
              <w:br/>
              <w:t xml:space="preserve">чальная  </w:t>
              <w:br/>
              <w:t>стоимость</w:t>
              <w:br/>
              <w:t xml:space="preserve">на дату  </w:t>
              <w:br/>
              <w:t xml:space="preserve">принятия </w:t>
              <w:br/>
              <w:t>к бухгал-</w:t>
              <w:br/>
              <w:t xml:space="preserve">терскому </w:t>
              <w:br/>
              <w:t xml:space="preserve">учету,   </w:t>
              <w:br/>
              <w:t xml:space="preserve">руб.     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лез- </w:t>
              <w:br/>
              <w:t xml:space="preserve">ного   </w:t>
              <w:br/>
              <w:t>исполь-</w:t>
              <w:br/>
              <w:t>зования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 xml:space="preserve">начис- </w:t>
              <w:br/>
              <w:t xml:space="preserve">ления  </w:t>
              <w:br/>
              <w:t>аморти-</w:t>
              <w:br/>
              <w:t xml:space="preserve">зации  </w:t>
            </w:r>
          </w:p>
        </w:tc>
      </w:tr>
      <w:tr>
        <w:trPr>
          <w:trHeight w:val="600" w:hRule="atLeast"/>
          <w:cantSplit w:val="true"/>
        </w:trPr>
        <w:tc>
          <w:tcPr>
            <w:tcW w:w="7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единицу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  подпись 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_"___________ 20__ г.        Табельный 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бухгалте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вентарной  карточке  (книге)  учета  объекта 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тие отме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o. ОС-1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081"/>
        <w:gridCol w:w="1079"/>
        <w:gridCol w:w="811"/>
        <w:gridCol w:w="944"/>
        <w:gridCol w:w="676"/>
        <w:gridCol w:w="1619"/>
      </w:tblGrid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 индивидуальная</w:t>
              <w:br/>
              <w:t>характеристика объекта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драгоценных материалов</w:t>
              <w:br/>
              <w:t xml:space="preserve">(металлов, камней и т.д.)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раго- </w:t>
              <w:br/>
              <w:t xml:space="preserve">ценных </w:t>
              <w:br/>
              <w:t xml:space="preserve">мате-  </w:t>
              <w:br/>
              <w:t xml:space="preserve">риало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подпись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от "___"_______________ 20__ г. No. ________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ем, кому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основных средств принял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подпись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_"____________ 20__ г.            Табельный номе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бухгалтерии об от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ой карточки учет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средств или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вентарной книг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1</Words>
  <Characters>9375</Characters>
  <CharactersWithSpaces>7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еме-передаче групп объектов основных средств (кроме зданий, сооружений). Унифицированная форма № ОС-1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