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С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ТВЕРЖДАЮ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-сдатчика                        Руководитель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Директор   Мелентьев     С.И. Мелент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 __________ _____________________             ----------- 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ь   подпись    расшифровка подписи               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20 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 20__ г.                                "--" ---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АО "Альфа"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-получатель -----------------------------------------------------------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наименование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г. Москва, ул. Крымская, д. 12/2, офис 3, тел. 333-33-3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Б "Банк Новый" р/с 40702810138265835871, к/с 30101810600000000302, БИК 0445253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-----------------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банковские реквизиты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Управление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--------------------------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именование структурного подразделения                   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ОО "Импульс"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-сдатчик 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г. Москва, Ленинский проспект, д. 17, тел. 285-65-8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Б "ПронтоБанк" р/с 40702810589548526584, к/с 301018100000000000585, БИК 0445836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------------------------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банковские реквизиты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┌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 структурного подразделения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говор купли-продажи                               │ номер │   158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нование для составления акта ----------------------------------------------------├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риказ, распоряжение, договор (с указанием его     │  дата │20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вида, основных обязательств)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┌──────┬───────────────────────┴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    │</w:t>
      </w:r>
      <w:r>
        <w:rPr>
          <w:sz w:val="18"/>
          <w:szCs w:val="18"/>
        </w:rPr>
        <w:t>принятия к бухгалтерскому учету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│ Дата ├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│      │</w:t>
      </w:r>
      <w:r>
        <w:rPr>
          <w:sz w:val="18"/>
          <w:szCs w:val="18"/>
        </w:rPr>
        <w:t>списания с бухгалтерского уче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└──────┴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Счет, субсчет, код аналитического учета │    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┬──────────────────┐                           </w:t>
      </w:r>
      <w:r>
        <w:rPr>
          <w:sz w:val="18"/>
          <w:szCs w:val="18"/>
        </w:rPr>
        <w:t>по ОКОФ │ 5864585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│ </w:t>
      </w:r>
      <w:r>
        <w:rPr>
          <w:sz w:val="18"/>
          <w:szCs w:val="18"/>
        </w:rPr>
        <w:t>Номер документа │ Дата составления │  ┌───────┬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├─────────────────┼──────────────────┤  │       │ </w:t>
      </w:r>
      <w:r>
        <w:rPr>
          <w:sz w:val="18"/>
          <w:szCs w:val="18"/>
        </w:rPr>
        <w:t>амортизационной группы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КТ │        17       │    20.03.2010    │  │       ├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┴──────────────────┘  │ </w:t>
      </w:r>
      <w:r>
        <w:rPr>
          <w:sz w:val="18"/>
          <w:szCs w:val="18"/>
        </w:rPr>
        <w:t>Номер │            инвентарный │  00025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       ├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 ПРИЕМЕ-ПЕРЕДАЧЕ ОБЪЕКТА ОСНОВНЫХ СРЕДСТВ       │       │              заводской │  6598-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КРОМЕ ЗДАНИЙ, СООРУЖЕНИЙ)               └───────┼─────────────┬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Государствен-│  номер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ная регистра-├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ция прав на  │  дат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омпьютер Hewlett Packard 240             │недвижимость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ъект основных средств ------------------------------------------└─────────────┴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наименование, назначение, модель, мар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ЗАО "Альф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нахождения объекта в момент приема-передачи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Hewlett Packard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-изготовитель 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_________┌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│</w:t>
      </w:r>
      <w:r>
        <w:rPr>
          <w:sz w:val="18"/>
          <w:szCs w:val="18"/>
        </w:rPr>
        <w:t>Доля в праве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очно: 1. Участники долевой собственности _________________________│общей собст-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│</w:t>
      </w:r>
      <w:r>
        <w:rPr>
          <w:sz w:val="18"/>
          <w:szCs w:val="18"/>
        </w:rPr>
        <w:t>венности, %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_________└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2. Иностранная валюта &lt;*&gt; ______________ _________ 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наименование     курс    на дату      сумм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Заполняется в случае,  когда  стоимость  объекта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 при приобретении была выражена в иностранной валют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2-я страница формы N ОС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Сведения о состоянии объекта                                        2. Сведения об объекте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ных средств на дату передачи                                      средств на дату принятия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бухгалтерскому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5"/>
        <w:gridCol w:w="1215"/>
        <w:gridCol w:w="1216"/>
        <w:gridCol w:w="1350"/>
        <w:gridCol w:w="944"/>
        <w:gridCol w:w="1215"/>
        <w:gridCol w:w="1351"/>
        <w:gridCol w:w="1080"/>
        <w:gridCol w:w="1214"/>
        <w:gridCol w:w="810"/>
      </w:tblGrid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срок    </w:t>
              <w:br/>
              <w:t xml:space="preserve">эксплу- </w:t>
              <w:br/>
              <w:t xml:space="preserve">атации  </w:t>
              <w:br/>
              <w:t xml:space="preserve">(лет,   </w:t>
              <w:br/>
              <w:t>месяцев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-</w:t>
              <w:br/>
              <w:t xml:space="preserve">лезного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чис-   </w:t>
              <w:br/>
              <w:t xml:space="preserve">ленной   </w:t>
              <w:br/>
              <w:t xml:space="preserve">аморти-  </w:t>
              <w:br/>
              <w:t xml:space="preserve">зации    </w:t>
              <w:br/>
              <w:t>(износа),</w:t>
              <w:br/>
              <w:t xml:space="preserve">руб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приобре-</w:t>
              <w:br/>
              <w:t xml:space="preserve">тения   </w:t>
              <w:br/>
              <w:t xml:space="preserve">(дого-  </w:t>
              <w:br/>
              <w:t xml:space="preserve">ворная  </w:t>
              <w:br/>
              <w:t xml:space="preserve">стои-   </w:t>
              <w:br/>
              <w:t xml:space="preserve">мость), </w:t>
              <w:br/>
              <w:t xml:space="preserve">руб.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начис- </w:t>
              <w:br/>
              <w:t xml:space="preserve">ления аморти- </w:t>
              <w:br/>
              <w:t xml:space="preserve">з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а</w:t>
              <w:br/>
              <w:t xml:space="preserve">(год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в </w:t>
              <w:br/>
              <w:t>эксплуа-</w:t>
              <w:br/>
              <w:t xml:space="preserve">тацию   </w:t>
              <w:br/>
              <w:t xml:space="preserve">(перво- </w:t>
              <w:br/>
              <w:t xml:space="preserve">началь- </w:t>
              <w:br/>
              <w:t xml:space="preserve">ная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- </w:t>
              <w:br/>
              <w:t xml:space="preserve">него    </w:t>
              <w:b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нейны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6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Краткая индивидуальная характеристика объекта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1081"/>
        <w:gridCol w:w="1080"/>
        <w:gridCol w:w="810"/>
        <w:gridCol w:w="945"/>
        <w:gridCol w:w="674"/>
      </w:tblGrid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сновных средств,   </w:t>
              <w:br/>
              <w:t>приспособления, принадлежности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атериалов</w:t>
              <w:br/>
              <w:t xml:space="preserve">(металлов, камней и т.д.)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аго- </w:t>
              <w:br/>
              <w:t xml:space="preserve">ценных </w:t>
              <w:br/>
              <w:t>матери-</w:t>
              <w:br/>
              <w:t xml:space="preserve">ал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D-Rom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шь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виатура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руги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ссор P-II 400/64 9,16 Г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3-я страница формы N ОС-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иссия по приему-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20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зультат испытания на "--" --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соответствует               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ъект основных средств техническим условиям -----------------  Доработка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 соответствует             не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указать, что не соответствует                                           указать, что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 комиссии: 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аспорт N 26584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ложение. Техническая документ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иректор      Мелентьев     С.И. Мелент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едатель комиссии --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лжность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Фин. директор     Зотов         Г.Д. Зо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       --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лжность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Тех. директор    Смирнов       П.О.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--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олжность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кт основных сре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дал                                                              │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т. продавец    Антонов       А.Г. Антонов   │   Тех.директор                                 П.О. Смир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------------ ------------- ------------------│-----------------  ____________________ 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лжность     подпись       расшифровка    │    должность             подпись 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подписи      │                                                 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     марта      10                           ┌───────────┐     │ 20     марта 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"--" ----------- 20-- г.        Табельный номер │     37    │     │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└───────────┘     │                    </w:t>
      </w:r>
      <w:r>
        <w:rPr>
          <w:sz w:val="18"/>
          <w:szCs w:val="18"/>
        </w:rPr>
        <w:t>20       марта       10                  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По доверенности от "--" -------------- 20-- г.         N ---------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</w:t>
      </w:r>
      <w:r>
        <w:rPr>
          <w:sz w:val="18"/>
          <w:szCs w:val="18"/>
        </w:rPr>
        <w:t>Тех. директору Новикову П.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выданной 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</w:t>
      </w:r>
      <w:r>
        <w:rPr>
          <w:sz w:val="18"/>
          <w:szCs w:val="18"/>
        </w:rPr>
        <w:t>кем, кому 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Объект основных средств принял на ответственное хра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</w:t>
      </w:r>
      <w:r>
        <w:rPr>
          <w:sz w:val="18"/>
          <w:szCs w:val="18"/>
        </w:rPr>
        <w:t>Кладовщик              Носова               Т.В. Нос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-----------------  -------------------- 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</w:t>
      </w:r>
      <w:r>
        <w:rPr>
          <w:sz w:val="18"/>
          <w:szCs w:val="18"/>
        </w:rPr>
        <w:t>должность             подпись           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</w:t>
      </w:r>
      <w:r>
        <w:rPr>
          <w:sz w:val="18"/>
          <w:szCs w:val="18"/>
        </w:rPr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</w:t>
      </w:r>
      <w:r>
        <w:rPr>
          <w:sz w:val="18"/>
          <w:szCs w:val="18"/>
        </w:rPr>
        <w:t>20      марта      10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  <w:r>
        <w:rPr>
          <w:sz w:val="18"/>
          <w:szCs w:val="18"/>
        </w:rPr>
        <w:t>"--" ------------ 20-- г.             Табельный номер │     2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┌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метка бухгалтерии:                                              │      Отметка бухгалтерии об открытии   │   Номер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инвентарной карточке (книге) учета объекта основных средств     │   инвентарной карточки учета объекта   │ документа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бытие отмечено                                                  │          основных средств или записи   ├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</w:t>
      </w:r>
      <w:r>
        <w:rPr>
          <w:sz w:val="18"/>
          <w:szCs w:val="18"/>
        </w:rPr>
        <w:t>в инвентарной книге   │     17    │  20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                  └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                   </w:t>
      </w:r>
      <w:r>
        <w:rPr>
          <w:sz w:val="18"/>
          <w:szCs w:val="18"/>
        </w:rPr>
        <w:t>Попова                М.В. Поп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бухгалтер ___________ _____________________               │Главный бухгалтер ------------- 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дпись    расшифровка подписи                │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3</Words>
  <Characters>15472</Characters>
  <CharactersWithSpaces>1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Ким В.~Панкратова Т.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объекта основных средств (кроме зданий, сооружений). Унифицированная форма № ОС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