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нифицированная форма No. ОС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сдатчика                        Руководитель 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 _____________________             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подпись    расшифровка подписи               должность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20__ г.                              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получатель ________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наименование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, телефон, фак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банковские реквизиты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именование структурного подразделения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сдатчик ______________________________________________________________ по ОКПО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банковские реквизиты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именование структурного подразделения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 ____________________________________________________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риказ, распоряжение, договор (с указанием его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вида, основных обязательств)                │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┌──────┬───────────────────────┴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│</w:t>
      </w:r>
      <w:r>
        <w:rPr/>
        <w:t>принятия к бухгалтерскому учету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│ Дата ├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│</w:t>
      </w:r>
      <w:r>
        <w:rPr/>
        <w:t>списания с бухгалтерского уче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└──────┴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Счет, субсчет, код аналитического 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┬──────────────────┐                           </w:t>
      </w:r>
      <w:r>
        <w:rPr/>
        <w:t>по ОКОФ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</w:t>
      </w:r>
      <w:r>
        <w:rPr/>
        <w:t>Номер документа │ Дата составления │  ┌───────┬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───┼──────────────────┤  │       │ </w:t>
      </w:r>
      <w:r>
        <w:rPr/>
        <w:t>амортизационной группы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КТ │                 │                  │  │       ├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┴──────────────────┘  │ </w:t>
      </w:r>
      <w:r>
        <w:rPr/>
        <w:t>Номер │            инвентарны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├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О ПРИЕМЕ-ПЕРЕДАЧЕ ОБЪЕКТА ОСНОВНЫХ СРЕДСТВ       │       │              заводской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КРОМЕ ЗДАНИЙ, СООРУЖЕНИЙ)               └───────┼─────────────┬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  <w:r>
        <w:rPr/>
        <w:t>Государствен-│  номер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  <w:r>
        <w:rPr/>
        <w:t>ная регистра-├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  <w:r>
        <w:rPr/>
        <w:t>ция прав на  │  дат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  <w:r>
        <w:rPr/>
        <w:t>недвижимость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 основных средств __________________________________________└─────────────┴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, назначение, модель, мар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бъекта в момент приема-передач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┌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</w:t>
      </w:r>
      <w:r>
        <w:rPr/>
        <w:t>Доля в праве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правочно: 1. Участники долевой собственности _________________________│общей собст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│</w:t>
      </w:r>
      <w:r>
        <w:rPr/>
        <w:t>венности, %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└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Иностранная валюта &lt;*&gt; ______________ _________ 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    курс    на дату      сум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когда стоимость объекта основных средств при приобретении была выражена в иностранной валю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2-я страница формы No. ОС-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Сведения о состоянии объекта                                        2. Сведения об объекте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ых средств на дату передачи                                      средств на дату принятия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бухгалтерскому уче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214"/>
        <w:gridCol w:w="1215"/>
        <w:gridCol w:w="1216"/>
        <w:gridCol w:w="1349"/>
        <w:gridCol w:w="945"/>
        <w:gridCol w:w="1216"/>
        <w:gridCol w:w="1349"/>
        <w:gridCol w:w="1080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срок    </w:t>
              <w:br/>
              <w:t xml:space="preserve">эксплу- </w:t>
              <w:br/>
              <w:t xml:space="preserve">атации  </w:t>
              <w:br/>
              <w:t xml:space="preserve">(лет,   </w:t>
              <w:br/>
              <w:t>месяцев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-</w:t>
              <w:br/>
              <w:t xml:space="preserve">лезного </w:t>
              <w:br/>
              <w:t xml:space="preserve">исполь- </w:t>
              <w:br/>
              <w:t xml:space="preserve">зования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-   </w:t>
              <w:br/>
              <w:t xml:space="preserve">ленной   </w:t>
              <w:br/>
              <w:t xml:space="preserve">аморти-  </w:t>
              <w:br/>
              <w:t xml:space="preserve">зации    </w:t>
              <w:br/>
              <w:t>(износа),</w:t>
              <w:br/>
              <w:t xml:space="preserve">руб.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>приобре-</w:t>
              <w:br/>
              <w:t xml:space="preserve">тения   </w:t>
              <w:br/>
              <w:t xml:space="preserve">(дого-  </w:t>
              <w:br/>
              <w:t xml:space="preserve">ворная  </w:t>
              <w:br/>
              <w:t xml:space="preserve">стои-   </w:t>
              <w:br/>
              <w:t xml:space="preserve">мость), </w:t>
              <w:br/>
              <w:t xml:space="preserve">руб.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стоимость</w:t>
              <w:br/>
              <w:t xml:space="preserve">на дату  </w:t>
              <w:br/>
              <w:t xml:space="preserve">принятия </w:t>
              <w:br/>
              <w:t>к бухгал-</w:t>
              <w:br/>
              <w:t xml:space="preserve">терскому </w:t>
              <w:br/>
              <w:t xml:space="preserve">учету,   </w:t>
              <w:br/>
              <w:t xml:space="preserve">руб.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начис-</w:t>
              <w:br/>
              <w:t>ления аморти-</w:t>
              <w:br/>
              <w:t xml:space="preserve">зац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ска</w:t>
              <w:br/>
              <w:t xml:space="preserve">(год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в </w:t>
              <w:br/>
              <w:t>эксплуа-</w:t>
              <w:br/>
              <w:t xml:space="preserve">тацию   </w:t>
              <w:br/>
              <w:t xml:space="preserve">(перво- </w:t>
              <w:br/>
              <w:t xml:space="preserve">началь- </w:t>
              <w:br/>
              <w:t xml:space="preserve">ная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- </w:t>
              <w:br/>
              <w:t xml:space="preserve">него    </w:t>
              <w:br/>
              <w:t xml:space="preserve">капи-   </w:t>
              <w:br/>
              <w:t>тального</w:t>
              <w:br/>
              <w:t xml:space="preserve">ремон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Краткая индивидуальная характеристика объекта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5"/>
        <w:gridCol w:w="1079"/>
        <w:gridCol w:w="1081"/>
        <w:gridCol w:w="809"/>
        <w:gridCol w:w="946"/>
        <w:gridCol w:w="1214"/>
      </w:tblGrid>
      <w:tr>
        <w:trPr>
          <w:trHeight w:val="36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сновных средств,   </w:t>
              <w:br/>
              <w:t>приспособления, принадлежности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драгоценных материалов    </w:t>
              <w:br/>
              <w:t xml:space="preserve">(металлов, камней и т.д.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раго- </w:t>
              <w:br/>
              <w:t xml:space="preserve">ценных </w:t>
              <w:br/>
              <w:t>матери-</w:t>
              <w:br/>
              <w:t xml:space="preserve">алов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руг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3-я страница формы No. ОС-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я по приему-передач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зультат испытания на "___"_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соответствует               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ъект основных средств техническим условиям -----------------  Доработка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 соответствует             не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 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указать, что не соответствует                                           указать, что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 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 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ие комиссии: 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ложение. Техническая документация 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омиссии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      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дал                                                              │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 _____________ __________________│_________________  ____________________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лжность     подпись       расшифровка    │    должность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подписи      │                                       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┌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___"___________ 20__ г.        Табельный номер │           │     │"___"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По доверенности от "__"_______________ 20__ г.         No. _______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выданно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</w:t>
      </w:r>
      <w:r>
        <w:rPr>
          <w:sz w:val="18"/>
          <w:szCs w:val="18"/>
        </w:rPr>
        <w:t>кем, кому 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Объект основных средств принял на ответственное хра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_________________  ____________________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</w:t>
      </w:r>
      <w:r>
        <w:rPr>
          <w:sz w:val="18"/>
          <w:szCs w:val="18"/>
        </w:rPr>
        <w:t>должность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"___"____________ 20__ г.             Табельный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метка бухгалтерии:                                              │      Отметка бухгалтерии об открытии   │   Номер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инвентарной карточке (книге) учета объекта основных средств     │   инвентарной карточки учета объекта   │ 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ыбытие отмечено                                                  │          основных средств или записи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</w:t>
      </w:r>
      <w:r>
        <w:rPr>
          <w:sz w:val="18"/>
          <w:szCs w:val="18"/>
        </w:rPr>
        <w:t>в инвентарной книге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└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бухгалтер ___________ _____________________               │Главный бухгалтер _____________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дпись    расшифровка подписи                │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2</Words>
  <Characters>13655</Characters>
  <CharactersWithSpaces>1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объекта основных средств (кроме зданий, сооружений). Унифицированная форма № О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