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06 г. N 1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Согласовано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 Министерство         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         природных ресурсов    управление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         Российской Федерации 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                             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 ________/  __________/ _______/  __________/ 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  "__" _________ 2006   "__" ___________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еме-передаче объектов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, на основании Приказа МПР России от 23.05.2006 N 1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реорганизации   федеральных  государственных  учреждений  М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", ФГУ "ТФИ ____________"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, сда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ФГУ "ТФИ ___________"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приня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сновные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едвижимые объекты основных средств на общую сумму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акту(ам) о приеме-передаче от _____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руппы   движимых   объектов  основных  средств  на 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, согласно акту о приеме-передаче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кт(ы) о приеме-передаче здания (сооружения)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на ______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кт  о приеме-передаче  групп  объектов  основ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 на 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"ТФИ __________"                 ФГУ "ТФИ ____________ Ф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 _______/                ___________/ 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бъектов основных средств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