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и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на балан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муниципаль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реждений Озе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, на баланс друг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и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 и учрежде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ь Комитета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 19_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ЕМЕ-ПЕРЕДАЧЕ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мого (передаваемого) в эксплуатацию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мент приема (передачи) объект находится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--------------- 19__ г.     Паспорт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(балансовая) стоимость 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износа на "___" __________ 19__ г. 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объек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техническим условиям -------------------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что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делка -----------------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.И.О.,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в настоящем акте объекты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                             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  Руковод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фамилия)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__________________  Гл. бухгалт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фамилия)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05:34:00Z</dcterms:modified>
  <cp:revision>2</cp:revision>
  <dc:subject>Акт</dc:subject>
  <dc:title>Акт о приеме-передаче основных средств, находящихся на балансе у муниципальных предприятий и учреждений Озе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