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балансе у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жайского райо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ланс другим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 и учрежд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едатель комит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жай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 М.П. МИН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19___ года,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ЕМЕ-ПЕРЕДАЧЕ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ого (передаваемого) в эксплуатацию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мент приема (передачи) объект находится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--------- 19__ г.     Паспорт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(балансовая) стоимость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зноса на "___" ___________ 19__ г.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стоимость на "___" ______________ 19__ г.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бъе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техническим условиям ----------------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ть, что именно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делка -----------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,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настоящем акте объекты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   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, фамилия              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________________  Гл.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, фамилия  бухгалтер   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8</Characters>
  <CharactersWithSpaces>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основных средств находящихся на балансе у муниципальных предприятий и учреждений, расположенных на территории Мож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