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дачи 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балансе у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учреждений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аланс другим государственны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предприятиям и учрежде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Мособлком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 19__ года,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ЕМЕ-ПЕРЕДАЧЕ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ого (передаваемого) в эксплуатацию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мент приема (передачи) объект находится по адресу: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-----------  19__ г.        Паспорт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(балансовая) стоимость 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износа на "__"__________ 19__ г.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стоимость на "__"_________ 19 __ г.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объекта: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техническим условиям   ---------------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что именно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делка ------------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.И.О.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в настоящем акте объекты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                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 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амилия)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___________________  Гл. бухгалт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, фамилия)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2</Characters>
  <CharactersWithSpaces>3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лава Администрации Московской области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основных средств, находящихся на балансе у государственных предприятий и учреждений, другим государственным и муниципальным предприятиям и учрежд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