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8.11.2010 N 972н, утвердивший Порядок, в котором приведена данная форма, вступает в силу по истечении 10 дней после дня официального опубликования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ги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зических лиц и работодателе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порядок, сроки и фор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них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10 г. N 97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ЕМЕ-ПЕРЕДАЧЕ РЕГИОНАЛЬНЫХ СЕГМЕНТОВ РЕГИСТРОВ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Х УСЛУГ В СФЕРЕ ЗАНЯТОСТИ НАСЕЛЕНИЯ (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АБОТОДАТЕЛЕЙ) В РЕГИСТРЫ ПОЛУЧАТЕЛЕЙ ГОСУДАР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ФЕРЕ ЗАНЯТОСТИ НАСЕЛЕНИЯ (ФИЗИЧЕСКИХ ЛИЦ И РАБОТО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                                      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, наименование органа, представившего региональный сег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олжность руководителя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явшего региональный сегмент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пере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, представившего региональный сег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, принявшего региональный сегмент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  информацию  о  получателях  государственных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в электронном виде, на дату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гистр  получателей  государственных  услуг в сфере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их лиц) включены 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стр получателей государственных услуг  в  сфере  занятости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одателей) включены 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представившего региональный    органа, принявшего рег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мент регистров                      сегмент реги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    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(Ф.И.О.)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__ г.    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приеме-передаче региональных сегментов регистров получателей государственных услуг в сфере занятости населения (физических лиц и работодателей) в регистры получателей государственных услуг в сфере занятости населения (физических лиц и работода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