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ги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телей 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зических лиц и работодателей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7 г. N 8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еме-передаче региональных сегментов регистров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х услуг в сфере занятости населения (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работодателей) в регистры получателей государстве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фере занятости населения (физических лиц и работод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          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, представившего региональный сегмент регис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олжность руководителя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нявшего региональный сегмент регис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а, пред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передал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ональный сегмент регис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приня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, принявшего региональный сегмент регис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л информацию о  получателях  государственных  услуг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в электронном виде на дату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гистр получателей государственных услуг в сфере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их лиц) включены 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гистр получателей государственных услуг в сфере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одателей) включены 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представившего региональный     органа, принявшего рег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мент регистров                       сегмент регис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/______________/     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(Ф.И.О.)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__ г.      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6</Characters>
  <CharactersWithSpaces>2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иеме-передаче региональных сегментов регистров получателей государственных услуг в сфере занятости населения (физических лиц и работодателей) в регистры получателей государственных услуг в сфере занятости населения (физических лиц и работода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